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05</wp:posOffset>
                </wp:positionV>
                <wp:extent cx="1803400" cy="82956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95480"/>
                          <a:chOff x="0" y="0"/>
                          <a:chExt cx="1803240" cy="82954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29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7579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351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15pt;width:141.95pt;height:653.2pt" coordorigin="-96,3" coordsize="2839,13064">
                <v:group id="shape_0" style="position:absolute;left:46;top:7671;width:2271;height:1001">
                  <v:line id="shape_0" from="330,8673" to="2033,8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8389" to="2317,8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8389" to="329,8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46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71" to="2318,8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,7671" to="2317,7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40;top:3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713" to="175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898;top:127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8,2272" to="1608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840;width:2272;height:1001">
                  <v:line id="shape_0" from="756,2840" to="245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840" to="274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840" to="755,3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124" to="472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24" to="2744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3842" to="2743,3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08,3842" to="160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5683" to="1466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6251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4,7245" to="1324,7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8673" to="1040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235" to="1040,10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4681" to="2424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4681" to="2743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4681" to="507,4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,4965" to="188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4965" to="2744,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,5683" to="2743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96;top:10937;width:2272;height:1001">
                  <v:line id="shape_0" from="188,10937" to="1891,10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0937" to="2175,11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0937" to="187,1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221" to="-9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1221" to="2176,1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6,11939" to="2175,1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0,11939" to="1040,1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;top:1249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;top:9233;width:2271;height:1001">
                  <v:group id="shape_0" style="position:absolute;left:46;top:9233;width:2271;height:1001">
                    <v:line id="shape_0" from="330,10235" to="2033,10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9951" to="2317,10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951" to="329,10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46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33" to="2318,9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,9233" to="2317,9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0;top:9403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&gt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&gt;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990</wp:posOffset>
                </wp:positionH>
                <wp:positionV relativeFrom="paragraph">
                  <wp:posOffset>3617595</wp:posOffset>
                </wp:positionV>
                <wp:extent cx="2910205" cy="1628775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240" cy="1628640"/>
                          <a:chOff x="0" y="0"/>
                          <a:chExt cx="2910240" cy="1628640"/>
                        </a:xfrm>
                      </wpg:grpSpPr>
                      <wps:wsp>
                        <wps:cNvSpPr/>
                        <wps:spPr>
                          <a:xfrm flipH="1">
                            <a:off x="702360" y="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135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[i]=B[i]+A[i,k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L=L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8269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3048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30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284.85pt;width:229.1pt;height:128.2pt" coordorigin="4874,5697" coordsize="4582,2564">
                <v:line id="shape_0" from="5980,5697" to="6577,5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0,5697" to="5980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4;top:6147;width:212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[i]=B[i]+A[i,k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L=L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9,5697" to="9456,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6999" to="5923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7,5697" to="9457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7635" to="9456,7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7635" to="7714,8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8615</wp:posOffset>
                </wp:positionH>
                <wp:positionV relativeFrom="paragraph">
                  <wp:posOffset>8051800</wp:posOffset>
                </wp:positionV>
                <wp:extent cx="1442720" cy="6362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634pt;width:113.6pt;height:50pt" coordorigin="6549,12680" coordsize="2272,1000">
                <v:line id="shape_0" from="6833,13682" to="8536,13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3398" to="8820,13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3398" to="6832,13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12680" to="6549,13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1,12680" to="8821,13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9,12680" to="8820,1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5040</wp:posOffset>
                </wp:positionH>
                <wp:positionV relativeFrom="paragraph">
                  <wp:posOffset>6177280</wp:posOffset>
                </wp:positionV>
                <wp:extent cx="991870" cy="631190"/>
                <wp:effectExtent l="6985" t="5080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B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486.4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B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7555</wp:posOffset>
                </wp:positionH>
                <wp:positionV relativeFrom="paragraph">
                  <wp:posOffset>5127625</wp:posOffset>
                </wp:positionV>
                <wp:extent cx="1442720" cy="6362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5pt;margin-top:403.75pt;width:113.55pt;height:50.05pt" coordorigin="3193,8075" coordsize="2271,1001">
                <v:line id="shape_0" from="3477,8075" to="5180,8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1,8075" to="5464,8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8075" to="3476,8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3,8359" to="3193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8359" to="5465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3,9077" to="5464,9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8657590</wp:posOffset>
                </wp:positionV>
                <wp:extent cx="0" cy="2730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81.7pt" to="385.7pt,7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050</wp:posOffset>
                </wp:positionH>
                <wp:positionV relativeFrom="paragraph">
                  <wp:posOffset>8930640</wp:posOffset>
                </wp:positionV>
                <wp:extent cx="381000" cy="381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703.2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7690</wp:posOffset>
                </wp:positionH>
                <wp:positionV relativeFrom="paragraph">
                  <wp:posOffset>7513320</wp:posOffset>
                </wp:positionV>
                <wp:extent cx="1452245" cy="737235"/>
                <wp:effectExtent l="5080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737280"/>
                          <a:chOff x="0" y="0"/>
                          <a:chExt cx="1452240" cy="737280"/>
                        </a:xfrm>
                      </wpg:grpSpPr>
                      <wps:wsp>
                        <wps:cNvSpPr/>
                        <wps:spPr>
                          <a:xfrm>
                            <a:off x="189720" y="737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2776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180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0"/>
                            <a:ext cx="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591.6pt;width:114.3pt;height:58pt" coordorigin="2894,11832" coordsize="2286,1160">
                <v:line id="shape_0" from="3193,12993" to="4896,12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12663" to="5180,12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4,12662" to="3177,1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4,11832" to="2894,12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1,11832" to="5181,12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4,11833" to="5165,1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0330</wp:posOffset>
                </wp:positionH>
                <wp:positionV relativeFrom="paragraph">
                  <wp:posOffset>6808470</wp:posOffset>
                </wp:positionV>
                <wp:extent cx="0" cy="70548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536.1pt" to="207.9pt,5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0795</wp:posOffset>
                </wp:positionH>
                <wp:positionV relativeFrom="paragraph">
                  <wp:posOffset>4444365</wp:posOffset>
                </wp:positionV>
                <wp:extent cx="381000" cy="381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349.95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2950</wp:posOffset>
                </wp:positionH>
                <wp:positionV relativeFrom="paragraph">
                  <wp:posOffset>8589645</wp:posOffset>
                </wp:positionV>
                <wp:extent cx="991870" cy="4508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676.35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48890</wp:posOffset>
                </wp:positionH>
                <wp:positionV relativeFrom="paragraph">
                  <wp:posOffset>8252460</wp:posOffset>
                </wp:positionV>
                <wp:extent cx="0" cy="3371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649.8pt" to="200.7pt,6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7030</wp:posOffset>
                </wp:positionH>
                <wp:positionV relativeFrom="paragraph">
                  <wp:posOffset>6076950</wp:posOffset>
                </wp:positionV>
                <wp:extent cx="1461135" cy="935355"/>
                <wp:effectExtent l="9525" t="635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L&gt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478.5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L&gt;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7300</wp:posOffset>
                </wp:positionH>
                <wp:positionV relativeFrom="paragraph">
                  <wp:posOffset>6572885</wp:posOffset>
                </wp:positionV>
                <wp:extent cx="3797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17.55pt" to="328.85pt,5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7300</wp:posOffset>
                </wp:positionH>
                <wp:positionV relativeFrom="paragraph">
                  <wp:posOffset>6572885</wp:posOffset>
                </wp:positionV>
                <wp:extent cx="0" cy="2673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17.55pt" to="299pt,5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8165</wp:posOffset>
                </wp:positionH>
                <wp:positionV relativeFrom="paragraph">
                  <wp:posOffset>6572885</wp:posOffset>
                </wp:positionV>
                <wp:extent cx="3670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517.55pt" to="472.8pt,5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1105</wp:posOffset>
                </wp:positionH>
                <wp:positionV relativeFrom="paragraph">
                  <wp:posOffset>7399655</wp:posOffset>
                </wp:positionV>
                <wp:extent cx="0" cy="4038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582.65pt" to="296.15pt,6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05195</wp:posOffset>
                </wp:positionH>
                <wp:positionV relativeFrom="paragraph">
                  <wp:posOffset>6572885</wp:posOffset>
                </wp:positionV>
                <wp:extent cx="0" cy="1230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517.55pt" to="472.85pt,6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1105</wp:posOffset>
                </wp:positionH>
                <wp:positionV relativeFrom="paragraph">
                  <wp:posOffset>7803515</wp:posOffset>
                </wp:positionV>
                <wp:extent cx="22440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614.45pt" to="472.8pt,6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8390</wp:posOffset>
                </wp:positionH>
                <wp:positionV relativeFrom="paragraph">
                  <wp:posOffset>7803515</wp:posOffset>
                </wp:positionV>
                <wp:extent cx="0" cy="2482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14.45pt" to="385.7pt,6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7965</wp:posOffset>
                </wp:positionH>
                <wp:positionV relativeFrom="paragraph">
                  <wp:posOffset>4825365</wp:posOffset>
                </wp:positionV>
                <wp:extent cx="0" cy="30226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79.95pt" to="217.95pt,4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1770</wp:posOffset>
                </wp:positionH>
                <wp:positionV relativeFrom="paragraph">
                  <wp:posOffset>5763895</wp:posOffset>
                </wp:positionV>
                <wp:extent cx="0" cy="4133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53.85pt" to="215.1pt,4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3053715</wp:posOffset>
                </wp:positionV>
                <wp:extent cx="1226185" cy="45974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4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4510</wp:posOffset>
                </wp:positionH>
                <wp:positionV relativeFrom="paragraph">
                  <wp:posOffset>8121015</wp:posOffset>
                </wp:positionV>
                <wp:extent cx="1090930" cy="47307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639.4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L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>L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10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0595</wp:posOffset>
                </wp:positionH>
                <wp:positionV relativeFrom="paragraph">
                  <wp:posOffset>5123180</wp:posOffset>
                </wp:positionV>
                <wp:extent cx="910590" cy="51054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403.4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8505</wp:posOffset>
                </wp:positionH>
                <wp:positionV relativeFrom="paragraph">
                  <wp:posOffset>7583805</wp:posOffset>
                </wp:positionV>
                <wp:extent cx="1090930" cy="5461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43pt;mso-wrap-distance-left:9.05pt;mso-wrap-distance-right:9.05pt;mso-wrap-distance-top:0pt;mso-wrap-distance-bottom:0pt;margin-top:597.15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5465</wp:posOffset>
                </wp:positionH>
                <wp:positionV relativeFrom="paragraph">
                  <wp:posOffset>6849110</wp:posOffset>
                </wp:positionV>
                <wp:extent cx="1371600" cy="56007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[i]=B[i]/L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539.3pt;mso-position-vertical-relative:text;margin-left:242.9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[i]=B[i]/L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7300</wp:posOffset>
                </wp:positionH>
                <wp:positionV relativeFrom="paragraph">
                  <wp:posOffset>6259830</wp:posOffset>
                </wp:positionV>
                <wp:extent cx="488315" cy="23812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8.75pt;mso-wrap-distance-left:9.05pt;mso-wrap-distance-right:9.05pt;mso-wrap-distance-top:0pt;mso-wrap-distance-bottom:0pt;margin-top:492.9pt;mso-position-vertical-relative:text;margin-left:2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38165</wp:posOffset>
                </wp:positionH>
                <wp:positionV relativeFrom="paragraph">
                  <wp:posOffset>6076950</wp:posOffset>
                </wp:positionV>
                <wp:extent cx="532130" cy="35877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8.25pt;mso-wrap-distance-left:9.05pt;mso-wrap-distance-right:9.05pt;mso-wrap-distance-top:0pt;mso-wrap-distance-bottom:0pt;margin-top:478.5pt;mso-position-vertical-relative:text;margin-left:4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4:00Z</dcterms:created>
  <dc:creator>Аркадий А. Куров</dc:creator>
  <dc:description/>
  <dc:language>en-US</dc:language>
  <cp:lastModifiedBy>Аркадий А. Куров</cp:lastModifiedBy>
  <dcterms:modified xsi:type="dcterms:W3CDTF">2003-09-05T08:04:00Z</dcterms:modified>
  <cp:revision>2</cp:revision>
  <dc:subject/>
  <dc:title>1)</dc:title>
</cp:coreProperties>
</file>