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21450</wp:posOffset>
                </wp:positionH>
                <wp:positionV relativeFrom="paragraph">
                  <wp:posOffset>6497955</wp:posOffset>
                </wp:positionV>
                <wp:extent cx="180340" cy="18034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5pt,511.65pt" to="527.65pt,5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905</wp:posOffset>
                </wp:positionV>
                <wp:extent cx="1803400" cy="829564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8295480"/>
                          <a:chOff x="0" y="0"/>
                          <a:chExt cx="1803240" cy="8295480"/>
                        </a:xfrm>
                      </wpg:grpSpPr>
                      <wpg:grpSp>
                        <wpg:cNvGrpSpPr/>
                        <wpg:grpSpPr>
                          <a:xfrm>
                            <a:off x="90000" y="486936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6361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52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1440" y="0"/>
                            <a:ext cx="991800" cy="45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45072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09640"/>
                            <a:ext cx="991800" cy="631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,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144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180144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48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2160" y="243792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6068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967560"/>
                            <a:ext cx="991800" cy="631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[i,k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45986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50548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49728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2970360"/>
                            <a:ext cx="121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70360"/>
                            <a:ext cx="2026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2970360"/>
                            <a:ext cx="2030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1507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1507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0684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4296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48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1440" y="757944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93512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5861160"/>
                            <a:ext cx="1442880" cy="63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2880" cy="63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63612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2520" y="4557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57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2880" y="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0360" y="108000"/>
                              <a:ext cx="1082160" cy="46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нец цикла по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0.15pt;width:141.95pt;height:653.2pt" coordorigin="-96,3" coordsize="2839,13064">
                <v:group id="shape_0" style="position:absolute;left:46;top:7671;width:2271;height:1001">
                  <v:line id="shape_0" from="330,8673" to="2033,8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8389" to="2317,86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,8389" to="329,8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,7671" to="46,8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7671" to="2318,8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,7671" to="2317,7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040;top:3;width:1561;height:70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50,713" to="1750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898;top:1278;width:1561;height:99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,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08,2272" to="1608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2;top:2840;width:2272;height:1001">
                  <v:line id="shape_0" from="756,2840" to="2459,2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2840" to="2743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2840" to="755,31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3124" to="472,3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4,3124" to="2744,3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3842" to="2743,3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608,3842" to="1608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6,5683" to="1466,6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4;top:6251;width:1561;height:99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[i,k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4,7245" to="1324,7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8673" to="1040,9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10235" to="1040,10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,4681" to="2424,4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5,4681" to="2743,4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,4681" to="507,49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,4965" to="188,5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4965" to="2744,5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,5683" to="2743,5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96;top:10937;width:2272;height:1001">
                  <v:line id="shape_0" from="188,10937" to="1891,10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2,10937" to="2175,11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0937" to="187,112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1221" to="-96,1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6,11221" to="2176,1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1939" to="2175,1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40,11939" to="1040,12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6;top:12499;width:567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6;top:9233;width:2271;height:1001">
                  <v:group id="shape_0" style="position:absolute;left:46;top:9233;width:2271;height:1001">
                    <v:line id="shape_0" from="330,10235" to="2033,102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4,9951" to="2317,102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951" to="329,102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233" to="46,99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8,9233" to="2318,99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233" to="2317,9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30;top:9403;width:1703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нец цикла по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3941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78.1pt" to="442.45pt,1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7370</wp:posOffset>
                </wp:positionH>
                <wp:positionV relativeFrom="paragraph">
                  <wp:posOffset>2261870</wp:posOffset>
                </wp:positionV>
                <wp:extent cx="1082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178.1pt" to="428.25pt,1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703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78.1pt" to="343.05pt,19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703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92.3pt" to="328.9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975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192.3pt" to="442.5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7030</wp:posOffset>
                </wp:positionH>
                <wp:positionV relativeFrom="paragraph">
                  <wp:posOffset>2898140</wp:posOffset>
                </wp:positionV>
                <wp:extent cx="1442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228.2pt" to="442.45pt,2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8050</wp:posOffset>
                </wp:positionH>
                <wp:positionV relativeFrom="paragraph">
                  <wp:posOffset>678180</wp:posOffset>
                </wp:positionV>
                <wp:extent cx="360680" cy="3606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5pt;margin-top:53.4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8390</wp:posOffset>
                </wp:positionH>
                <wp:positionV relativeFrom="paragraph">
                  <wp:posOffset>1901190</wp:posOffset>
                </wp:positionV>
                <wp:extent cx="0" cy="3606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149.7pt" to="385.7pt,1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8390</wp:posOffset>
                </wp:positionH>
                <wp:positionV relativeFrom="paragraph">
                  <wp:posOffset>2898140</wp:posOffset>
                </wp:positionV>
                <wp:extent cx="0" cy="24003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228.2pt" to="385.7pt,2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3055</wp:posOffset>
                </wp:positionH>
                <wp:positionV relativeFrom="paragraph">
                  <wp:posOffset>3152775</wp:posOffset>
                </wp:positionV>
                <wp:extent cx="1541145" cy="1120775"/>
                <wp:effectExtent l="8890" t="6985" r="8255" b="476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1120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A[i,k]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+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A[i,k+1]&lt;S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gt;S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24.65pt;margin-top:248.25pt;width:121.3pt;height:88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A[i,k]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+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A[i,k+1]&lt;Sm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gt;S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23640</wp:posOffset>
                </wp:positionH>
                <wp:positionV relativeFrom="paragraph">
                  <wp:posOffset>3698240</wp:posOffset>
                </wp:positionV>
                <wp:extent cx="37973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91.2pt" to="323.05pt,29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3640</wp:posOffset>
                </wp:positionH>
                <wp:positionV relativeFrom="paragraph">
                  <wp:posOffset>3698240</wp:posOffset>
                </wp:positionV>
                <wp:extent cx="0" cy="26733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91.2pt" to="293.2pt,3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4200</wp:posOffset>
                </wp:positionH>
                <wp:positionV relativeFrom="paragraph">
                  <wp:posOffset>3698240</wp:posOffset>
                </wp:positionV>
                <wp:extent cx="26733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pt,291.2pt" to="467pt,2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7445</wp:posOffset>
                </wp:positionH>
                <wp:positionV relativeFrom="paragraph">
                  <wp:posOffset>4525010</wp:posOffset>
                </wp:positionV>
                <wp:extent cx="0" cy="4038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356.3pt" to="290.35pt,3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31535</wp:posOffset>
                </wp:positionH>
                <wp:positionV relativeFrom="paragraph">
                  <wp:posOffset>3698240</wp:posOffset>
                </wp:positionV>
                <wp:extent cx="0" cy="123063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05pt,291.2pt" to="467.05pt,3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7445</wp:posOffset>
                </wp:positionH>
                <wp:positionV relativeFrom="paragraph">
                  <wp:posOffset>4928870</wp:posOffset>
                </wp:positionV>
                <wp:extent cx="22440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388.1pt" to="467pt,38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24730</wp:posOffset>
                </wp:positionH>
                <wp:positionV relativeFrom="paragraph">
                  <wp:posOffset>4928870</wp:posOffset>
                </wp:positionV>
                <wp:extent cx="0" cy="317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pt,388.1pt" to="379.9pt,4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3395</wp:posOffset>
                </wp:positionH>
                <wp:positionV relativeFrom="paragraph">
                  <wp:posOffset>5882640</wp:posOffset>
                </wp:positionV>
                <wp:extent cx="10820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463.2pt" to="424pt,4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8543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449pt" to="438.2pt,46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305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49pt" to="338.8pt,4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324.6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6577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413.1pt" to="438.2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14427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438.2pt,4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98390</wp:posOffset>
                </wp:positionH>
                <wp:positionV relativeFrom="paragraph">
                  <wp:posOffset>5882640</wp:posOffset>
                </wp:positionV>
                <wp:extent cx="0" cy="37719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463.2pt" to="385.7pt,4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95445</wp:posOffset>
                </wp:positionH>
                <wp:positionV relativeFrom="paragraph">
                  <wp:posOffset>7125335</wp:posOffset>
                </wp:positionV>
                <wp:extent cx="1442720" cy="63627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35pt;margin-top:561.05pt;width:113.55pt;height:50.05pt" coordorigin="6607,11221" coordsize="2271,1001">
                <v:line id="shape_0" from="6891,12223" to="8594,12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5,11939" to="8878,122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07,11939" to="6890,12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7,11221" to="6607,11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79,11221" to="8879,11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07,11221" to="8878,1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39900</wp:posOffset>
                </wp:positionH>
                <wp:positionV relativeFrom="paragraph">
                  <wp:posOffset>5551170</wp:posOffset>
                </wp:positionV>
                <wp:extent cx="991870" cy="631190"/>
                <wp:effectExtent l="6985" t="5080" r="76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чать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A[i,k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pt;margin-top:437.1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чать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A[i,k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77030</wp:posOffset>
                </wp:positionH>
                <wp:positionV relativeFrom="paragraph">
                  <wp:posOffset>9799320</wp:posOffset>
                </wp:positionV>
                <wp:extent cx="991870" cy="4508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9pt;margin-top:771.6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98390</wp:posOffset>
                </wp:positionH>
                <wp:positionV relativeFrom="paragraph">
                  <wp:posOffset>1038860</wp:posOffset>
                </wp:positionV>
                <wp:extent cx="0" cy="32131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81.8pt" to="385.7pt,10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58615</wp:posOffset>
                </wp:positionH>
                <wp:positionV relativeFrom="paragraph">
                  <wp:posOffset>8018780</wp:posOffset>
                </wp:positionV>
                <wp:extent cx="1442720" cy="6362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45pt;margin-top:631.4pt;width:113.6pt;height:50.05pt" coordorigin="6549,12628" coordsize="2272,1001">
                <v:line id="shape_0" from="6833,12628" to="8536,12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7,12628" to="8820,12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9,12628" to="6832,129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49,12912" to="6549,13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1,12912" to="8821,13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9,13630" to="8820,13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98390</wp:posOffset>
                </wp:positionH>
                <wp:positionV relativeFrom="paragraph">
                  <wp:posOffset>8655050</wp:posOffset>
                </wp:positionV>
                <wp:extent cx="0" cy="27305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681.5pt" to="385.7pt,70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4395</wp:posOffset>
                </wp:positionH>
                <wp:positionV relativeFrom="paragraph">
                  <wp:posOffset>9566910</wp:posOffset>
                </wp:positionV>
                <wp:extent cx="0" cy="4495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753.3pt" to="368.85pt,7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4395</wp:posOffset>
                </wp:positionH>
                <wp:positionV relativeFrom="paragraph">
                  <wp:posOffset>8928100</wp:posOffset>
                </wp:positionV>
                <wp:extent cx="381000" cy="3810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85pt;margin-top:703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1930</wp:posOffset>
                </wp:positionH>
                <wp:positionV relativeFrom="paragraph">
                  <wp:posOffset>8190865</wp:posOffset>
                </wp:positionV>
                <wp:extent cx="1379220" cy="737235"/>
                <wp:effectExtent l="5080" t="444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160" cy="737280"/>
                          <a:chOff x="0" y="0"/>
                          <a:chExt cx="1379160" cy="737280"/>
                        </a:xfrm>
                      </wpg:grpSpPr>
                      <wps:wsp>
                        <wps:cNvSpPr/>
                        <wps:spPr>
                          <a:xfrm>
                            <a:off x="179640" y="737280"/>
                            <a:ext cx="102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7800" y="527760"/>
                            <a:ext cx="17064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040"/>
                            <a:ext cx="17064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3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pt;margin-top:644.95pt;width:108.55pt;height:58pt" coordorigin="2318,12899" coordsize="2171,1160">
                <v:line id="shape_0" from="2601,14060" to="4218,14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0,13730" to="4488,140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8,13729" to="2586,14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8,12899" to="2318,137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90,12899" to="4490,137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8,12900" to="4474,12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25040</wp:posOffset>
                </wp:positionH>
                <wp:positionV relativeFrom="paragraph">
                  <wp:posOffset>6182360</wp:posOffset>
                </wp:positionV>
                <wp:extent cx="0" cy="19875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486.8pt" to="175.2pt,50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17725</wp:posOffset>
                </wp:positionH>
                <wp:positionV relativeFrom="paragraph">
                  <wp:posOffset>3892550</wp:posOffset>
                </wp:positionV>
                <wp:extent cx="381000" cy="3810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75pt;margin-top:306.5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11500</wp:posOffset>
                </wp:positionH>
                <wp:positionV relativeFrom="paragraph">
                  <wp:posOffset>8858250</wp:posOffset>
                </wp:positionV>
                <wp:extent cx="991870" cy="4508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pt;margin-top:697.5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17725</wp:posOffset>
                </wp:positionH>
                <wp:positionV relativeFrom="paragraph">
                  <wp:posOffset>8928100</wp:posOffset>
                </wp:positionV>
                <wp:extent cx="0" cy="33718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703pt" to="166.75pt,7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98390</wp:posOffset>
                </wp:positionH>
                <wp:positionV relativeFrom="paragraph">
                  <wp:posOffset>6877050</wp:posOffset>
                </wp:positionV>
                <wp:extent cx="0" cy="24828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541.5pt" to="385.7pt,5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15210</wp:posOffset>
                </wp:positionH>
                <wp:positionV relativeFrom="paragraph">
                  <wp:posOffset>4298315</wp:posOffset>
                </wp:positionV>
                <wp:extent cx="0" cy="302260"/>
                <wp:effectExtent l="38735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338.45pt" to="182.3pt,36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15210</wp:posOffset>
                </wp:positionH>
                <wp:positionV relativeFrom="paragraph">
                  <wp:posOffset>5246370</wp:posOffset>
                </wp:positionV>
                <wp:extent cx="0" cy="3048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413.1pt" to="182.3pt,4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98390</wp:posOffset>
                </wp:positionH>
                <wp:positionV relativeFrom="paragraph">
                  <wp:posOffset>7761605</wp:posOffset>
                </wp:positionV>
                <wp:extent cx="0" cy="28003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611.15pt" to="385.7pt,6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2100</wp:posOffset>
                </wp:positionH>
                <wp:positionV relativeFrom="paragraph">
                  <wp:posOffset>4564380</wp:posOffset>
                </wp:positionV>
                <wp:extent cx="1442720" cy="63627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359.4pt;width:113.55pt;height:50.05pt" coordorigin="2460,7188" coordsize="2271,1001">
                <v:line id="shape_0" from="2744,7188" to="4447,7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8,7188" to="4731,7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0,7188" to="2743,74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60,7472" to="2460,8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2,7472" to="4732,8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0,8190" to="4731,8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39875</wp:posOffset>
                </wp:positionH>
                <wp:positionV relativeFrom="paragraph">
                  <wp:posOffset>6388100</wp:posOffset>
                </wp:positionV>
                <wp:extent cx="1452245" cy="737235"/>
                <wp:effectExtent l="5080" t="444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240" cy="737280"/>
                          <a:chOff x="0" y="0"/>
                          <a:chExt cx="1452240" cy="737280"/>
                        </a:xfrm>
                      </wpg:grpSpPr>
                      <wps:wsp>
                        <wps:cNvSpPr/>
                        <wps:spPr>
                          <a:xfrm>
                            <a:off x="189720" y="7372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880" y="527760"/>
                            <a:ext cx="1803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040"/>
                            <a:ext cx="1803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224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5pt;margin-top:503pt;width:114.3pt;height:58pt" coordorigin="2425,10060" coordsize="2286,1160">
                <v:line id="shape_0" from="2724,11221" to="4427,1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8,10891" to="4711,112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25,10890" to="2708,11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5,10060" to="2425,108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12,10060" to="4712,108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25,10061" to="4696,10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33930</wp:posOffset>
                </wp:positionH>
                <wp:positionV relativeFrom="paragraph">
                  <wp:posOffset>7125335</wp:posOffset>
                </wp:positionV>
                <wp:extent cx="0" cy="1803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561.05pt" to="175.9pt,5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52270</wp:posOffset>
                </wp:positionH>
                <wp:positionV relativeFrom="paragraph">
                  <wp:posOffset>7305675</wp:posOffset>
                </wp:positionV>
                <wp:extent cx="991870" cy="631190"/>
                <wp:effectExtent l="6985" t="5080" r="762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чать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S[i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d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1pt;margin-top:575.25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чать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S[i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d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17725</wp:posOffset>
                </wp:positionH>
                <wp:positionV relativeFrom="paragraph">
                  <wp:posOffset>7936865</wp:posOffset>
                </wp:positionV>
                <wp:extent cx="0" cy="26225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624.95pt" to="166.75pt,6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95500</wp:posOffset>
                </wp:positionH>
                <wp:positionV relativeFrom="paragraph">
                  <wp:posOffset>9265285</wp:posOffset>
                </wp:positionV>
                <wp:extent cx="88709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729.55pt" to="234.8pt,7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2595</wp:posOffset>
                </wp:positionH>
                <wp:positionV relativeFrom="paragraph">
                  <wp:posOffset>8297545</wp:posOffset>
                </wp:positionV>
                <wp:extent cx="0" cy="9677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653.35pt" to="234.85pt,7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04820</wp:posOffset>
                </wp:positionH>
                <wp:positionV relativeFrom="paragraph">
                  <wp:posOffset>8348980</wp:posOffset>
                </wp:positionV>
                <wp:extent cx="55943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657.4pt" to="280.6pt,6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64255</wp:posOffset>
                </wp:positionH>
                <wp:positionV relativeFrom="paragraph">
                  <wp:posOffset>8348980</wp:posOffset>
                </wp:positionV>
                <wp:extent cx="0" cy="50927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657.4pt" to="280.65pt,69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868170</wp:posOffset>
                </wp:positionV>
                <wp:extent cx="910590" cy="46609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36.7pt;mso-wrap-distance-left:9.05pt;mso-wrap-distance-right:9.05pt;mso-wrap-distance-top:0pt;mso-wrap-distance-bottom:0pt;margin-top:147.1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05</wp:posOffset>
                </wp:positionH>
                <wp:positionV relativeFrom="paragraph">
                  <wp:posOffset>4928870</wp:posOffset>
                </wp:positionV>
                <wp:extent cx="1090930" cy="473075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388.1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135</wp:posOffset>
                </wp:positionH>
                <wp:positionV relativeFrom="paragraph">
                  <wp:posOffset>3053715</wp:posOffset>
                </wp:positionV>
                <wp:extent cx="1226185" cy="45974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>от 1</w:t>
                            </w:r>
                            <w:r>
                              <w:rPr/>
                              <w:t xml:space="preserve">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55pt;height:36.2pt;mso-wrap-distance-left:9.05pt;mso-wrap-distance-right:9.05pt;mso-wrap-distance-top:0pt;mso-wrap-distance-bottom:0pt;margin-top:240.45pt;mso-position-vertical-relative:text;margin-left:2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>от 1</w:t>
                      </w:r>
                      <w:r>
                        <w:rPr/>
                        <w:t xml:space="preserve">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200</wp:posOffset>
                </wp:positionH>
                <wp:positionV relativeFrom="paragraph">
                  <wp:posOffset>5302885</wp:posOffset>
                </wp:positionV>
                <wp:extent cx="1090930" cy="473075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417.55pt;mso-position-vertical-relative:text;margin-left:3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2925</wp:posOffset>
                </wp:positionH>
                <wp:positionV relativeFrom="paragraph">
                  <wp:posOffset>2400300</wp:posOffset>
                </wp:positionV>
                <wp:extent cx="1005205" cy="461645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15pt;height:36.35pt;mso-wrap-distance-left:9.05pt;mso-wrap-distance-right:9.05pt;mso-wrap-distance-top:0pt;mso-wrap-distance-bottom:0pt;margin-top:189pt;mso-position-vertical-relative:text;margin-left:3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n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65855</wp:posOffset>
                </wp:positionH>
                <wp:positionV relativeFrom="paragraph">
                  <wp:posOffset>3331845</wp:posOffset>
                </wp:positionV>
                <wp:extent cx="515620" cy="37084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6pt;height:29.2pt;mso-wrap-distance-left:9.05pt;mso-wrap-distance-right:9.05pt;mso-wrap-distance-top:0pt;mso-wrap-distance-bottom:0pt;margin-top:262.35pt;mso-position-vertical-relative:text;margin-left:2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96890</wp:posOffset>
                </wp:positionH>
                <wp:positionV relativeFrom="paragraph">
                  <wp:posOffset>3331845</wp:posOffset>
                </wp:positionV>
                <wp:extent cx="484505" cy="26416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5pt;height:20.8pt;mso-wrap-distance-left:9.05pt;mso-wrap-distance-right:9.05pt;mso-wrap-distance-top:0pt;mso-wrap-distance-bottom:0pt;margin-top:262.3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1625</wp:posOffset>
                </wp:positionH>
                <wp:positionV relativeFrom="paragraph">
                  <wp:posOffset>3974465</wp:posOffset>
                </wp:positionV>
                <wp:extent cx="1541780" cy="56007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m=A[i,k]+A[i,k+1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=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44.1pt;mso-wrap-distance-left:9.05pt;mso-wrap-distance-right:9.05pt;mso-wrap-distance-top:0pt;mso-wrap-distance-bottom:0pt;margin-top:312.95pt;mso-position-vertical-relative:text;margin-left:223.7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m=A[i,k]+A[i,k+1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=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34510</wp:posOffset>
                </wp:positionH>
                <wp:positionV relativeFrom="paragraph">
                  <wp:posOffset>7186295</wp:posOffset>
                </wp:positionV>
                <wp:extent cx="1090930" cy="473075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565.85pt;mso-position-vertical-relative:text;margin-left:3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76090</wp:posOffset>
                </wp:positionH>
                <wp:positionV relativeFrom="paragraph">
                  <wp:posOffset>1350645</wp:posOffset>
                </wp:positionV>
                <wp:extent cx="1371600" cy="560070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m=A[i,1]+A[i,n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lang w:val="en-US"/>
                              </w:rPr>
                              <w:t>L=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4.1pt;mso-wrap-distance-left:9.05pt;mso-wrap-distance-right:9.05pt;mso-wrap-distance-top:0pt;mso-wrap-distance-bottom:0pt;margin-top:106.35pt;mso-position-vertical-relative:text;margin-left:336.7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m=A[i,1]+A[i,n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lang w:val="en-US"/>
                        </w:rPr>
                        <w:t>L=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105</wp:posOffset>
                </wp:positionH>
                <wp:positionV relativeFrom="paragraph">
                  <wp:posOffset>7007860</wp:posOffset>
                </wp:positionV>
                <wp:extent cx="910590" cy="51054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551.8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79290</wp:posOffset>
                </wp:positionH>
                <wp:positionV relativeFrom="paragraph">
                  <wp:posOffset>8083550</wp:posOffset>
                </wp:positionV>
                <wp:extent cx="910590" cy="51054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636.5pt;mso-position-vertical-relative:text;margin-left:35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5770</wp:posOffset>
                </wp:positionH>
                <wp:positionV relativeFrom="paragraph">
                  <wp:posOffset>6470650</wp:posOffset>
                </wp:positionV>
                <wp:extent cx="1090930" cy="546100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43pt;mso-wrap-distance-left:9.05pt;mso-wrap-distance-right:9.05pt;mso-wrap-distance-top:0pt;mso-wrap-distance-bottom:0pt;margin-top:509.5pt;mso-position-vertical-relative:text;margin-left:13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03700</wp:posOffset>
                </wp:positionH>
                <wp:positionV relativeFrom="paragraph">
                  <wp:posOffset>6250305</wp:posOffset>
                </wp:positionV>
                <wp:extent cx="1371600" cy="624205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[i]=Sm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Ind[i]=L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9.15pt;mso-wrap-distance-left:9.05pt;mso-wrap-distance-right:9.05pt;mso-wrap-distance-top:0pt;mso-wrap-distance-bottom:0pt;margin-top:492.15pt;mso-position-vertical-relative:text;margin-left:331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[i]=Sm</w:t>
                      </w:r>
                    </w:p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Ind[i]=L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5625</wp:posOffset>
                </wp:positionH>
                <wp:positionV relativeFrom="paragraph">
                  <wp:posOffset>4596130</wp:posOffset>
                </wp:positionV>
                <wp:extent cx="910590" cy="51054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361.9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47825</wp:posOffset>
                </wp:positionH>
                <wp:positionV relativeFrom="paragraph">
                  <wp:posOffset>8293100</wp:posOffset>
                </wp:positionV>
                <wp:extent cx="1090930" cy="546100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43pt;mso-wrap-distance-left:9.05pt;mso-wrap-distance-right:9.05pt;mso-wrap-distance-top:0pt;mso-wrap-distance-bottom:0pt;margin-top:653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8:02:00Z</dcterms:created>
  <dc:creator>Аркадий А. Куров</dc:creator>
  <dc:description/>
  <dc:language>en-US</dc:language>
  <cp:lastModifiedBy>Аркадий А. Куров</cp:lastModifiedBy>
  <dcterms:modified xsi:type="dcterms:W3CDTF">2003-09-05T08:02:00Z</dcterms:modified>
  <cp:revision>2</cp:revision>
  <dc:subject/>
  <dc:title>1)</dc:title>
</cp:coreProperties>
</file>