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1930</wp:posOffset>
                </wp:positionH>
                <wp:positionV relativeFrom="paragraph">
                  <wp:posOffset>4856480</wp:posOffset>
                </wp:positionV>
                <wp:extent cx="1442720" cy="636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6361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382.4pt;width:113.6pt;height:50pt" coordorigin="2318,7648" coordsize="2272,1000">
                <v:line id="shape_0" from="2602,8650" to="4305,8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6,8366" to="4589,8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8366" to="2601,8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8,7648" to="2318,8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0,7648" to="4590,8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7648" to="4589,7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-12700</wp:posOffset>
                </wp:positionV>
                <wp:extent cx="991870" cy="450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5.6pt;margin-top:-1pt;width:78.05pt;height:3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3970</wp:posOffset>
                </wp:positionH>
                <wp:positionV relativeFrom="paragraph">
                  <wp:posOffset>438150</wp:posOffset>
                </wp:positionV>
                <wp:extent cx="0" cy="3587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34.5pt" to="201.1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2950</wp:posOffset>
                </wp:positionH>
                <wp:positionV relativeFrom="paragraph">
                  <wp:posOffset>796925</wp:posOffset>
                </wp:positionV>
                <wp:extent cx="991870" cy="631190"/>
                <wp:effectExtent l="6985" t="508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,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58.5pt;margin-top:62.75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,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800</wp:posOffset>
                </wp:positionH>
                <wp:positionV relativeFrom="paragraph">
                  <wp:posOffset>1428115</wp:posOffset>
                </wp:positionV>
                <wp:extent cx="0" cy="360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12.45pt" to="194pt,1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2440</wp:posOffset>
                </wp:positionH>
                <wp:positionV relativeFrom="paragraph">
                  <wp:posOffset>1788795</wp:posOffset>
                </wp:positionV>
                <wp:extent cx="1442720" cy="636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pt;margin-top:140.85pt;width:113.55pt;height:50.05pt" coordorigin="2744,2817" coordsize="2271,1001">
                <v:line id="shape_0" from="3028,2817" to="4731,2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2817" to="5015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817" to="3027,31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3101" to="2744,3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3101" to="5016,3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3819" to="5015,3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3800</wp:posOffset>
                </wp:positionH>
                <wp:positionV relativeFrom="paragraph">
                  <wp:posOffset>2425065</wp:posOffset>
                </wp:positionV>
                <wp:extent cx="0" cy="5327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90.95pt" to="194pt,2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3630</wp:posOffset>
                </wp:positionH>
                <wp:positionV relativeFrom="paragraph">
                  <wp:posOffset>3594100</wp:posOffset>
                </wp:positionV>
                <wp:extent cx="0" cy="3606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283pt" to="186.9pt,3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3954780</wp:posOffset>
                </wp:positionV>
                <wp:extent cx="991870" cy="631190"/>
                <wp:effectExtent l="6985" t="5080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[i,k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3pt;margin-top:311.4pt;width:78.05pt;height:49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[i,k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3460</wp:posOffset>
                </wp:positionH>
                <wp:positionV relativeFrom="paragraph">
                  <wp:posOffset>4585970</wp:posOffset>
                </wp:positionV>
                <wp:extent cx="0" cy="2705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361.1pt" to="179.8pt,3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5492750</wp:posOffset>
                </wp:positionV>
                <wp:extent cx="0" cy="355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32.5pt" to="165.6pt,4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120</wp:posOffset>
                </wp:positionH>
                <wp:positionV relativeFrom="paragraph">
                  <wp:posOffset>6484620</wp:posOffset>
                </wp:positionV>
                <wp:extent cx="0" cy="4457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10.6pt" to="165.6pt,5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5300</wp:posOffset>
                </wp:positionH>
                <wp:positionV relativeFrom="paragraph">
                  <wp:posOffset>2957830</wp:posOffset>
                </wp:positionV>
                <wp:extent cx="12172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232.9pt" to="234.8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2595</wp:posOffset>
                </wp:positionH>
                <wp:positionV relativeFrom="paragraph">
                  <wp:posOffset>2957830</wp:posOffset>
                </wp:positionV>
                <wp:extent cx="202565" cy="18034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32.9pt" to="250.75pt,2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2100</wp:posOffset>
                </wp:positionH>
                <wp:positionV relativeFrom="paragraph">
                  <wp:posOffset>2957830</wp:posOffset>
                </wp:positionV>
                <wp:extent cx="203200" cy="18034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32.9pt" to="138.95pt,2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2100</wp:posOffset>
                </wp:positionH>
                <wp:positionV relativeFrom="paragraph">
                  <wp:posOffset>3138170</wp:posOffset>
                </wp:positionV>
                <wp:extent cx="0" cy="4559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47.1pt" to="123pt,2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5160</wp:posOffset>
                </wp:positionH>
                <wp:positionV relativeFrom="paragraph">
                  <wp:posOffset>3138170</wp:posOffset>
                </wp:positionV>
                <wp:extent cx="0" cy="4559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47.1pt" to="250.8pt,2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2100</wp:posOffset>
                </wp:positionH>
                <wp:positionV relativeFrom="paragraph">
                  <wp:posOffset>3594100</wp:posOffset>
                </wp:positionV>
                <wp:extent cx="16230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83pt" to="250.75pt,2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1760</wp:posOffset>
                </wp:positionH>
                <wp:positionV relativeFrom="paragraph">
                  <wp:posOffset>7832090</wp:posOffset>
                </wp:positionV>
                <wp:extent cx="1442720" cy="6362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616.7pt;width:113.55pt;height:50.05pt" coordorigin="2176,12334" coordsize="2271,1001">
                <v:line id="shape_0" from="2460,12334" to="4163,12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4,12334" to="4447,12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2334" to="2459,12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6,12618" to="2176,13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12618" to="4448,13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3336" to="4447,1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21450</wp:posOffset>
                </wp:positionH>
                <wp:positionV relativeFrom="paragraph">
                  <wp:posOffset>6497955</wp:posOffset>
                </wp:positionV>
                <wp:extent cx="180340" cy="1803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511.65pt" to="527.65pt,5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3120</wp:posOffset>
                </wp:positionH>
                <wp:positionV relativeFrom="paragraph">
                  <wp:posOffset>7471410</wp:posOffset>
                </wp:positionV>
                <wp:extent cx="0" cy="360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88.3pt" to="165.6pt,6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2950</wp:posOffset>
                </wp:positionH>
                <wp:positionV relativeFrom="paragraph">
                  <wp:posOffset>8468360</wp:posOffset>
                </wp:positionV>
                <wp:extent cx="0" cy="355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666.8pt" to="158.5pt,6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2610</wp:posOffset>
                </wp:positionH>
                <wp:positionV relativeFrom="paragraph">
                  <wp:posOffset>8823960</wp:posOffset>
                </wp:positionV>
                <wp:extent cx="360680" cy="3606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3pt;margin-top:694.8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1930</wp:posOffset>
                </wp:positionH>
                <wp:positionV relativeFrom="paragraph">
                  <wp:posOffset>5848350</wp:posOffset>
                </wp:positionV>
                <wp:extent cx="1442720" cy="6362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636120"/>
                          <a:chOff x="0" y="0"/>
                          <a:chExt cx="1442880" cy="6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288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6361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108000"/>
                            <a:ext cx="108216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 цикла п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460.5pt;width:113.6pt;height:50pt" coordorigin="2318,9210" coordsize="2272,1000">
                <v:group id="shape_0" style="position:absolute;left:2318;top:9210;width:2272;height:1000">
                  <v:line id="shape_0" from="2602,10212" to="4305,10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6,9927" to="4589,10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927" to="2601,10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210" to="2318,99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9210" to="4590,99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9210" to="4589,9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02;top:9380;width:170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 цикла п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4395</wp:posOffset>
                </wp:positionH>
                <wp:positionV relativeFrom="paragraph">
                  <wp:posOffset>7832090</wp:posOffset>
                </wp:positionV>
                <wp:extent cx="0" cy="3746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616.7pt" to="368.85pt,6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4990</wp:posOffset>
                </wp:positionH>
                <wp:positionV relativeFrom="paragraph">
                  <wp:posOffset>1540510</wp:posOffset>
                </wp:positionV>
                <wp:extent cx="3018155" cy="7117080"/>
                <wp:effectExtent l="5080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7117200"/>
                          <a:chOff x="0" y="0"/>
                          <a:chExt cx="3018240" cy="711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8240" cy="62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6480" y="3766320"/>
                              <a:ext cx="10821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18240" cy="62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4320" y="72144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18240" cy="629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2160" y="721440"/>
                                  <a:ext cx="1442880" cy="636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9640" y="142200"/>
                                    <a:ext cx="996480" cy="45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 xml:space="preserve">Цикл по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k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 xml:space="preserve">от 1 до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0360" y="0"/>
                                    <a:ext cx="1082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520" y="180360"/>
                                    <a:ext cx="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6120"/>
                                    <a:ext cx="144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23240" y="0"/>
                                  <a:ext cx="36072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3240" y="36072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120" y="135756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1713240"/>
                                  <a:ext cx="1352520" cy="7264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[i,k]&gt;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A[i,k]&gt;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02360" y="2077200"/>
                                  <a:ext cx="37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2077200"/>
                                  <a:ext cx="0" cy="26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362680"/>
                                  <a:ext cx="135252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=S+A[i,k]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1280" y="1679040"/>
                                  <a:ext cx="50688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4680" y="2077200"/>
                                  <a:ext cx="47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2903760"/>
                                  <a:ext cx="0" cy="40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0240" y="2077200"/>
                                  <a:ext cx="0" cy="123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3307680"/>
                                  <a:ext cx="224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2680" y="1713240"/>
                                  <a:ext cx="47556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3240" y="330768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28160" y="3705840"/>
                                  <a:ext cx="1442880" cy="63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360" y="636120"/>
                                    <a:ext cx="1082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2160" y="45612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612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2520" y="0"/>
                                    <a:ext cx="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03240" y="4341960"/>
                                  <a:ext cx="0" cy="37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28160" y="4734720"/>
                                  <a:ext cx="1442880" cy="63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2880" cy="63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360" y="636120"/>
                                      <a:ext cx="1082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2160" y="455760"/>
                                      <a:ext cx="18036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5760"/>
                                      <a:ext cx="180360" cy="18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2520" y="0"/>
                                      <a:ext cx="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2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0360" y="107640"/>
                                    <a:ext cx="1082160" cy="464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Конец цикла по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  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52120" y="537084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520" y="5660280"/>
                                  <a:ext cx="991800" cy="63108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Печать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082160" y="6666120"/>
                            <a:ext cx="9918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121.3pt;width:237.65pt;height:560.35pt" coordorigin="4874,2426" coordsize="4753,11207">
                <v:group id="shape_0" style="position:absolute;left:4874;top:2426;width:4753;height:9907">
                  <v:shape id="shape_0" fillcolor="white" stroked="t" o:allowincell="f" style="position:absolute;left:6727;top:8357;width:170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цикла по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k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4874;top:2426;width:4753;height:9907">
                    <v:line id="shape_0" from="8566,3562" to="8849,3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874;top:2426;width:4753;height:9907">
                      <v:group id="shape_0" style="position:absolute;left:6578;top:3562;width:2271;height:1001">
                        <v:shape id="shape_0" fillcolor="white" stroked="t" o:allowincell="f" style="position:absolute;left:6861;top:3786;width:1568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Цикл по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k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от 1 до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6862,3562" to="8565,35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8,3562" to="6861,38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8,3846" to="6578,45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50,3846" to="8850,45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8,4564" to="8849,45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7430;top:2426;width:567;height:56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14,2994" to="7714,35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3,4564" to="7633,5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6578;top:5124;width:2129;height:1143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[i,k]&gt;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A[i,k]&gt;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980,5697" to="6577,56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0,5697" to="5980,61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874;top:6147;width:212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=S+A[i,k]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95;top:5070;width:797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8708,5697" to="9456,5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3,6999" to="5923,76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7,5697" to="9457,76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3,7635" to="9456,76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878;top:5124;width:748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7714,7635" to="7714,8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493;top:8262;width:2271;height:1001">
                        <v:line id="shape_0" from="6777,9264" to="8480,92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81,8980" to="8764,926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93,8980" to="6776,92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93,8262" to="6493,897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65,8262" to="8765,897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93,8262" to="8764,82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714,9264" to="7714,98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493;top:9882;width:2271;height:1001">
                        <v:group id="shape_0" style="position:absolute;left:6493;top:9882;width:2271;height:1001">
                          <v:line id="shape_0" from="6777,10884" to="8480,1088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481,10600" to="8764,1088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93,10600" to="6776,108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93,9882" to="6493,1059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65,9882" to="8765,1059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93,9882" to="8764,988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6777;top:10052;width:1703;height:7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цикла п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line id="shape_0" from="7633,10884" to="7633,113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664;top:11340;width:1561;height:993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ечат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fillcolor="white" stroked="t" o:allowincell="f" style="position:absolute;left:6578;top:12924;width:1561;height:7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8505</wp:posOffset>
                </wp:positionH>
                <wp:positionV relativeFrom="paragraph">
                  <wp:posOffset>1868170</wp:posOffset>
                </wp:positionV>
                <wp:extent cx="910590" cy="4660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7pt;mso-wrap-distance-left:9.05pt;mso-wrap-distance-right:9.05pt;mso-wrap-distance-top:0pt;mso-wrap-distance-bottom:0pt;margin-top:147.1pt;mso-position-vertical-relative:text;margin-left:1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655</wp:posOffset>
                </wp:positionH>
                <wp:positionV relativeFrom="paragraph">
                  <wp:posOffset>4928870</wp:posOffset>
                </wp:positionV>
                <wp:extent cx="1090930" cy="47307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ец цикла по</w:t>
                            </w:r>
                            <w:r>
                              <w:rPr>
                                <w:lang w:val="en-US"/>
                              </w:rPr>
                              <w:t xml:space="preserve">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7.25pt;mso-wrap-distance-left:9.05pt;mso-wrap-distance-right:9.05pt;mso-wrap-distance-top:0pt;mso-wrap-distance-bottom:0pt;margin-top:388.1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нец цикла по</w:t>
                      </w:r>
                      <w:r>
                        <w:rPr>
                          <w:lang w:val="en-US"/>
                        </w:rPr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2405</wp:posOffset>
                </wp:positionH>
                <wp:positionV relativeFrom="paragraph">
                  <wp:posOffset>6920865</wp:posOffset>
                </wp:positionV>
                <wp:extent cx="1371600" cy="56007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544.9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0855</wp:posOffset>
                </wp:positionH>
                <wp:positionV relativeFrom="paragraph">
                  <wp:posOffset>3048635</wp:posOffset>
                </wp:positionV>
                <wp:extent cx="1226185" cy="45974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4"/>
                              </w:rPr>
                              <w:t>от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5pt;height:36.2pt;mso-wrap-distance-left:9.05pt;mso-wrap-distance-right:9.05pt;mso-wrap-distance-top:0pt;mso-wrap-distance-bottom:0pt;margin-top:240.05pt;mso-position-vertical-relative:text;margin-left:1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k </w:t>
                      </w:r>
                      <w:r>
                        <w:rPr>
                          <w:sz w:val="24"/>
                        </w:rPr>
                        <w:t>от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7825</wp:posOffset>
                </wp:positionH>
                <wp:positionV relativeFrom="paragraph">
                  <wp:posOffset>7917815</wp:posOffset>
                </wp:positionV>
                <wp:extent cx="910590" cy="5105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Цикл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</w:rPr>
                              <w:t xml:space="preserve">от 1 д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40.2pt;mso-wrap-distance-left:9.05pt;mso-wrap-distance-right:9.05pt;mso-wrap-distance-top:0pt;mso-wrap-distance-bottom:0pt;margin-top:623.4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Цикл по </w:t>
                      </w: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sz w:val="24"/>
                        </w:rPr>
                        <w:t xml:space="preserve">от 1 до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56:00Z</dcterms:created>
  <dc:creator>Аркадий А. Куров</dc:creator>
  <dc:description/>
  <dc:language>en-US</dc:language>
  <cp:lastModifiedBy>Аркадий А. Куров</cp:lastModifiedBy>
  <dcterms:modified xsi:type="dcterms:W3CDTF">2003-09-05T07:56:00Z</dcterms:modified>
  <cp:revision>2</cp:revision>
  <dc:subject/>
  <dc:title>1)</dc:title>
</cp:coreProperties>
</file>