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21450</wp:posOffset>
                </wp:positionH>
                <wp:positionV relativeFrom="paragraph">
                  <wp:posOffset>6497955</wp:posOffset>
                </wp:positionV>
                <wp:extent cx="180340" cy="18034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5pt,511.65pt" to="527.65pt,5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1905</wp:posOffset>
                </wp:positionV>
                <wp:extent cx="1803400" cy="829564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8295480"/>
                          <a:chOff x="0" y="0"/>
                          <a:chExt cx="1803240" cy="8295480"/>
                        </a:xfrm>
                      </wpg:grpSpPr>
                      <wpg:grpSp>
                        <wpg:cNvGrpSpPr/>
                        <wpg:grpSpPr>
                          <a:xfrm>
                            <a:off x="90000" y="4869360"/>
                            <a:ext cx="144288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63612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2520" y="4557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57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1440" y="0"/>
                            <a:ext cx="991800" cy="450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2160" y="450720"/>
                            <a:ext cx="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809640"/>
                            <a:ext cx="991800" cy="631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во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,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160" y="1440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720" y="1801440"/>
                            <a:ext cx="144288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648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82160" y="2437920"/>
                            <a:ext cx="0" cy="53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36068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967560"/>
                            <a:ext cx="991800" cy="631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во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[i,k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800" y="459864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550548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6497280"/>
                            <a:ext cx="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2970360"/>
                            <a:ext cx="121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70360"/>
                            <a:ext cx="20268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2970360"/>
                            <a:ext cx="2030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15072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315072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606840"/>
                            <a:ext cx="16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942960"/>
                            <a:ext cx="144288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648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1440" y="757944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793512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0" y="5861160"/>
                            <a:ext cx="1442880" cy="63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2880" cy="63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636120"/>
                                <a:ext cx="108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2520" y="45576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576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2880" y="0"/>
                                <a:ext cx="0" cy="45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0360" y="108000"/>
                              <a:ext cx="1082160" cy="46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онец цикла по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0.15pt;width:141.95pt;height:653.2pt" coordorigin="-96,3" coordsize="2839,13064">
                <v:group id="shape_0" style="position:absolute;left:46;top:7671;width:2271;height:1001">
                  <v:line id="shape_0" from="330,8673" to="2033,86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4,8389" to="2317,86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,8389" to="329,86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,7671" to="46,83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8,7671" to="2318,83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,7671" to="2317,76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040;top:3;width:1561;height:70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50,713" to="1750,1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898;top:1278;width:1561;height:99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вод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,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08,2272" to="1608,2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2;top:2840;width:2272;height:1001">
                  <v:line id="shape_0" from="756,2840" to="2459,28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0,2840" to="2743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,2840" to="755,31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2,3124" to="472,3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4,3124" to="2744,3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,3842" to="2743,3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608,3842" to="1608,4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6,5683" to="1466,6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4;top:6251;width:1561;height:99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вод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[i,k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24,7245" to="1324,7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0,8673" to="1040,9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0,10235" to="1040,10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,4681" to="2424,4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5,4681" to="2743,4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,4681" to="507,49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8,4965" to="188,5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4965" to="2744,5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,5683" to="2743,5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96;top:10937;width:2272;height:1001">
                  <v:line id="shape_0" from="188,10937" to="1891,10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2,10937" to="2175,11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6,10937" to="187,112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96,11221" to="-96,11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76,11221" to="2176,11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6,11939" to="2175,11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40,11939" to="1040,12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56;top:12499;width:567;height:5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46;top:9233;width:2271;height:1001">
                  <v:group id="shape_0" style="position:absolute;left:46;top:9233;width:2271;height:1001">
                    <v:line id="shape_0" from="330,10235" to="2033,102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34,9951" to="2317,102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,9951" to="329,102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,9233" to="46,99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18,9233" to="2318,99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,9233" to="2317,9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30;top:9403;width:1703;height:7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онец цикла по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39410</wp:posOffset>
                </wp:positionH>
                <wp:positionV relativeFrom="paragraph">
                  <wp:posOffset>2261870</wp:posOffset>
                </wp:positionV>
                <wp:extent cx="180340" cy="18034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178.1pt" to="442.45pt,19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57370</wp:posOffset>
                </wp:positionH>
                <wp:positionV relativeFrom="paragraph">
                  <wp:posOffset>2261870</wp:posOffset>
                </wp:positionV>
                <wp:extent cx="10820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178.1pt" to="428.25pt,1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77030</wp:posOffset>
                </wp:positionH>
                <wp:positionV relativeFrom="paragraph">
                  <wp:posOffset>2261870</wp:posOffset>
                </wp:positionV>
                <wp:extent cx="180340" cy="18034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78.1pt" to="343.05pt,19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77030</wp:posOffset>
                </wp:positionH>
                <wp:positionV relativeFrom="paragraph">
                  <wp:posOffset>2442210</wp:posOffset>
                </wp:positionV>
                <wp:extent cx="0" cy="45593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92.3pt" to="328.9pt,2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9750</wp:posOffset>
                </wp:positionH>
                <wp:positionV relativeFrom="paragraph">
                  <wp:posOffset>2442210</wp:posOffset>
                </wp:positionV>
                <wp:extent cx="0" cy="45593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pt,192.3pt" to="442.5pt,2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7030</wp:posOffset>
                </wp:positionH>
                <wp:positionV relativeFrom="paragraph">
                  <wp:posOffset>2898140</wp:posOffset>
                </wp:positionV>
                <wp:extent cx="14427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228.2pt" to="442.45pt,2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18050</wp:posOffset>
                </wp:positionH>
                <wp:positionV relativeFrom="paragraph">
                  <wp:posOffset>678180</wp:posOffset>
                </wp:positionV>
                <wp:extent cx="360680" cy="3606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1.5pt;margin-top:53.4pt;width:28.3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98390</wp:posOffset>
                </wp:positionH>
                <wp:positionV relativeFrom="paragraph">
                  <wp:posOffset>1901190</wp:posOffset>
                </wp:positionV>
                <wp:extent cx="0" cy="3606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149.7pt" to="385.7pt,17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98390</wp:posOffset>
                </wp:positionH>
                <wp:positionV relativeFrom="paragraph">
                  <wp:posOffset>2898140</wp:posOffset>
                </wp:positionV>
                <wp:extent cx="0" cy="24003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228.2pt" to="385.7pt,2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58615</wp:posOffset>
                </wp:positionH>
                <wp:positionV relativeFrom="paragraph">
                  <wp:posOffset>3138170</wp:posOffset>
                </wp:positionV>
                <wp:extent cx="1461135" cy="935355"/>
                <wp:effectExtent l="9525" t="6350" r="889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935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A[i,k]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gt;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27.45pt;margin-top:247.1pt;width:115pt;height:73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A[i,k]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gt;0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94990</wp:posOffset>
                </wp:positionH>
                <wp:positionV relativeFrom="paragraph">
                  <wp:posOffset>3617595</wp:posOffset>
                </wp:positionV>
                <wp:extent cx="2910205" cy="1628775"/>
                <wp:effectExtent l="5080" t="508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0240" cy="1628640"/>
                          <a:chOff x="0" y="0"/>
                          <a:chExt cx="2910240" cy="1628640"/>
                        </a:xfrm>
                      </wpg:grpSpPr>
                      <wps:wsp>
                        <wps:cNvSpPr/>
                        <wps:spPr>
                          <a:xfrm flipH="1">
                            <a:off x="702360" y="0"/>
                            <a:ext cx="37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0"/>
                            <a:ext cx="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5840"/>
                            <a:ext cx="135252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[i]=B[i]*A[i,k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L=L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3040" y="0"/>
                            <a:ext cx="36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826920"/>
                            <a:ext cx="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240" y="0"/>
                            <a:ext cx="0" cy="123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1230480"/>
                            <a:ext cx="224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23048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7pt;margin-top:284.85pt;width:229.1pt;height:128.2pt" coordorigin="4874,5697" coordsize="4582,2564">
                <v:line id="shape_0" from="5980,5697" to="6577,56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80,5697" to="5980,6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74;top:6147;width:2129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[i]=B[i]*A[i,k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L=L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79,5697" to="9456,5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3,6999" to="5923,7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57,5697" to="9457,7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3,7635" to="9456,7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4,7635" to="7714,8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03395</wp:posOffset>
                </wp:positionH>
                <wp:positionV relativeFrom="paragraph">
                  <wp:posOffset>5882640</wp:posOffset>
                </wp:positionV>
                <wp:extent cx="10820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463.2pt" to="424pt,4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85435</wp:posOffset>
                </wp:positionH>
                <wp:positionV relativeFrom="paragraph">
                  <wp:posOffset>5702300</wp:posOffset>
                </wp:positionV>
                <wp:extent cx="180340" cy="18034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449pt" to="438.2pt,46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23055</wp:posOffset>
                </wp:positionH>
                <wp:positionV relativeFrom="paragraph">
                  <wp:posOffset>5702300</wp:posOffset>
                </wp:positionV>
                <wp:extent cx="180340" cy="18034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49pt" to="338.8pt,4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23055</wp:posOffset>
                </wp:positionH>
                <wp:positionV relativeFrom="paragraph">
                  <wp:posOffset>5246370</wp:posOffset>
                </wp:positionV>
                <wp:extent cx="0" cy="45593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13.1pt" to="324.65pt,44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65775</wp:posOffset>
                </wp:positionH>
                <wp:positionV relativeFrom="paragraph">
                  <wp:posOffset>5246370</wp:posOffset>
                </wp:positionV>
                <wp:extent cx="0" cy="45593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5pt,413.1pt" to="438.25pt,44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23055</wp:posOffset>
                </wp:positionH>
                <wp:positionV relativeFrom="paragraph">
                  <wp:posOffset>5246370</wp:posOffset>
                </wp:positionV>
                <wp:extent cx="14427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13.1pt" to="438.2pt,4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98390</wp:posOffset>
                </wp:positionH>
                <wp:positionV relativeFrom="paragraph">
                  <wp:posOffset>5882640</wp:posOffset>
                </wp:positionV>
                <wp:extent cx="0" cy="37719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463.2pt" to="385.7pt,4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58615</wp:posOffset>
                </wp:positionH>
                <wp:positionV relativeFrom="paragraph">
                  <wp:posOffset>8051800</wp:posOffset>
                </wp:positionV>
                <wp:extent cx="1442720" cy="63627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6361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45pt;margin-top:634pt;width:113.6pt;height:50pt" coordorigin="6549,12680" coordsize="2272,1000">
                <v:line id="shape_0" from="6833,13682" to="8536,13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37,13398" to="8820,136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49,13398" to="6832,13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9,12680" to="6549,133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21,12680" to="8821,133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49,12680" to="8820,12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25040</wp:posOffset>
                </wp:positionH>
                <wp:positionV relativeFrom="paragraph">
                  <wp:posOffset>6177280</wp:posOffset>
                </wp:positionV>
                <wp:extent cx="991870" cy="631190"/>
                <wp:effectExtent l="6985" t="5080" r="762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ечать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B[i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2pt;margin-top:486.4pt;width:78.05pt;height:49.6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ечать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B[i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77030</wp:posOffset>
                </wp:positionH>
                <wp:positionV relativeFrom="paragraph">
                  <wp:posOffset>9799320</wp:posOffset>
                </wp:positionV>
                <wp:extent cx="991870" cy="4508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9pt;margin-top:771.6pt;width:78.05pt;height:3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98390</wp:posOffset>
                </wp:positionH>
                <wp:positionV relativeFrom="paragraph">
                  <wp:posOffset>1038860</wp:posOffset>
                </wp:positionV>
                <wp:extent cx="0" cy="3213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81.8pt" to="385.7pt,10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27555</wp:posOffset>
                </wp:positionH>
                <wp:positionV relativeFrom="paragraph">
                  <wp:posOffset>5127625</wp:posOffset>
                </wp:positionV>
                <wp:extent cx="1442720" cy="63627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65pt;margin-top:403.75pt;width:113.55pt;height:50.05pt" coordorigin="3193,8075" coordsize="2271,1001">
                <v:line id="shape_0" from="3477,8075" to="5180,8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1,8075" to="5464,8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3,8075" to="3476,83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93,8359" to="3193,9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65,8359" to="5465,9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3,9077" to="5464,90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98390</wp:posOffset>
                </wp:positionH>
                <wp:positionV relativeFrom="paragraph">
                  <wp:posOffset>8657590</wp:posOffset>
                </wp:positionV>
                <wp:extent cx="0" cy="27305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681.7pt" to="385.7pt,70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84395</wp:posOffset>
                </wp:positionH>
                <wp:positionV relativeFrom="paragraph">
                  <wp:posOffset>9566910</wp:posOffset>
                </wp:positionV>
                <wp:extent cx="0" cy="4495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5pt,753.3pt" to="368.85pt,78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18050</wp:posOffset>
                </wp:positionH>
                <wp:positionV relativeFrom="paragraph">
                  <wp:posOffset>8930640</wp:posOffset>
                </wp:positionV>
                <wp:extent cx="381000" cy="3810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1.5pt;margin-top:703.2pt;width:29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37690</wp:posOffset>
                </wp:positionH>
                <wp:positionV relativeFrom="paragraph">
                  <wp:posOffset>7513320</wp:posOffset>
                </wp:positionV>
                <wp:extent cx="1452245" cy="737235"/>
                <wp:effectExtent l="5080" t="444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2240" cy="737280"/>
                          <a:chOff x="0" y="0"/>
                          <a:chExt cx="1452240" cy="737280"/>
                        </a:xfrm>
                      </wpg:grpSpPr>
                      <wps:wsp>
                        <wps:cNvSpPr/>
                        <wps:spPr>
                          <a:xfrm>
                            <a:off x="189720" y="73728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880" y="527760"/>
                            <a:ext cx="18036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7040"/>
                            <a:ext cx="18036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2240" y="0"/>
                            <a:ext cx="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7pt;margin-top:591.6pt;width:114.3pt;height:58pt" coordorigin="2894,11832" coordsize="2286,1160">
                <v:line id="shape_0" from="3193,12993" to="4896,129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7,12663" to="5180,129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94,12662" to="3177,12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4,11832" to="2894,126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81,11832" to="5181,126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94,11833" to="5165,11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0330</wp:posOffset>
                </wp:positionH>
                <wp:positionV relativeFrom="paragraph">
                  <wp:posOffset>6808470</wp:posOffset>
                </wp:positionV>
                <wp:extent cx="0" cy="70548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pt,536.1pt" to="207.9pt,59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50795</wp:posOffset>
                </wp:positionH>
                <wp:positionV relativeFrom="paragraph">
                  <wp:posOffset>4444365</wp:posOffset>
                </wp:positionV>
                <wp:extent cx="381000" cy="3810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0.85pt;margin-top:349.95pt;width:29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12950</wp:posOffset>
                </wp:positionH>
                <wp:positionV relativeFrom="paragraph">
                  <wp:posOffset>8589645</wp:posOffset>
                </wp:positionV>
                <wp:extent cx="991870" cy="45085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5pt;margin-top:676.35pt;width:78.05pt;height:3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48890</wp:posOffset>
                </wp:positionH>
                <wp:positionV relativeFrom="paragraph">
                  <wp:posOffset>8252460</wp:posOffset>
                </wp:positionV>
                <wp:extent cx="0" cy="33718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pt,649.8pt" to="200.7pt,6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77030</wp:posOffset>
                </wp:positionH>
                <wp:positionV relativeFrom="paragraph">
                  <wp:posOffset>6076950</wp:posOffset>
                </wp:positionV>
                <wp:extent cx="1461135" cy="935355"/>
                <wp:effectExtent l="9525" t="6350" r="889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935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L&gt;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9pt;margin-top:478.5pt;width:115pt;height:73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L&gt;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97300</wp:posOffset>
                </wp:positionH>
                <wp:positionV relativeFrom="paragraph">
                  <wp:posOffset>6572885</wp:posOffset>
                </wp:positionV>
                <wp:extent cx="37973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517.55pt" to="328.85pt,51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97300</wp:posOffset>
                </wp:positionH>
                <wp:positionV relativeFrom="paragraph">
                  <wp:posOffset>6572885</wp:posOffset>
                </wp:positionV>
                <wp:extent cx="0" cy="26733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517.55pt" to="299pt,5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61105</wp:posOffset>
                </wp:positionH>
                <wp:positionV relativeFrom="paragraph">
                  <wp:posOffset>7399655</wp:posOffset>
                </wp:positionV>
                <wp:extent cx="0" cy="40386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582.65pt" to="296.15pt,6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61105</wp:posOffset>
                </wp:positionH>
                <wp:positionV relativeFrom="paragraph">
                  <wp:posOffset>7803515</wp:posOffset>
                </wp:positionV>
                <wp:extent cx="211963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614.45pt" to="463pt,6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98390</wp:posOffset>
                </wp:positionH>
                <wp:positionV relativeFrom="paragraph">
                  <wp:posOffset>7803515</wp:posOffset>
                </wp:positionV>
                <wp:extent cx="0" cy="24828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614.45pt" to="385.7pt,6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67965</wp:posOffset>
                </wp:positionH>
                <wp:positionV relativeFrom="paragraph">
                  <wp:posOffset>4825365</wp:posOffset>
                </wp:positionV>
                <wp:extent cx="0" cy="30226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5pt,379.95pt" to="217.95pt,40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31770</wp:posOffset>
                </wp:positionH>
                <wp:positionV relativeFrom="paragraph">
                  <wp:posOffset>5763895</wp:posOffset>
                </wp:positionV>
                <wp:extent cx="0" cy="41338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453.85pt" to="215.1pt,4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78730</wp:posOffset>
                </wp:positionH>
                <wp:positionV relativeFrom="paragraph">
                  <wp:posOffset>6572885</wp:posOffset>
                </wp:positionV>
                <wp:extent cx="1235075" cy="1230630"/>
                <wp:effectExtent l="5080" t="508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5160" cy="1230480"/>
                          <a:chOff x="0" y="0"/>
                          <a:chExt cx="1235160" cy="1230480"/>
                        </a:xfrm>
                      </wpg:grpSpPr>
                      <wps:wsp>
                        <wps:cNvSpPr/>
                        <wps:spPr>
                          <a:xfrm>
                            <a:off x="560160" y="0"/>
                            <a:ext cx="36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8120"/>
                            <a:ext cx="123516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[i]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5160" y="0"/>
                            <a:ext cx="0" cy="43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94104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9pt;margin-top:517.55pt;width:97.25pt;height:96.85pt" coordorigin="7998,10351" coordsize="1945,1937">
                <v:line id="shape_0" from="8880,10351" to="9457,10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98;top:11041;width:1944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[i]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76,10351" to="9376,110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62,11833" to="9262,12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1868170</wp:posOffset>
                </wp:positionV>
                <wp:extent cx="910590" cy="46609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36.7pt;mso-wrap-distance-left:9.05pt;mso-wrap-distance-right:9.05pt;mso-wrap-distance-top:0pt;mso-wrap-distance-bottom:0pt;margin-top:147.1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105</wp:posOffset>
                </wp:positionH>
                <wp:positionV relativeFrom="paragraph">
                  <wp:posOffset>4928870</wp:posOffset>
                </wp:positionV>
                <wp:extent cx="1090930" cy="47307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388.1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135</wp:posOffset>
                </wp:positionH>
                <wp:positionV relativeFrom="paragraph">
                  <wp:posOffset>3053715</wp:posOffset>
                </wp:positionV>
                <wp:extent cx="1226185" cy="45974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sz w:val="24"/>
                              </w:rPr>
                              <w:t>от 1</w:t>
                            </w:r>
                            <w:r>
                              <w:rPr/>
                              <w:t xml:space="preserve"> до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55pt;height:36.2pt;mso-wrap-distance-left:9.05pt;mso-wrap-distance-right:9.05pt;mso-wrap-distance-top:0pt;mso-wrap-distance-bottom:0pt;margin-top:240.45pt;mso-position-vertical-relative:text;margin-left:2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k </w:t>
                      </w:r>
                      <w:r>
                        <w:rPr>
                          <w:sz w:val="24"/>
                        </w:rPr>
                        <w:t>от 1</w:t>
                      </w:r>
                      <w:r>
                        <w:rPr/>
                        <w:t xml:space="preserve"> до </w:t>
                      </w: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7200</wp:posOffset>
                </wp:positionH>
                <wp:positionV relativeFrom="paragraph">
                  <wp:posOffset>5302885</wp:posOffset>
                </wp:positionV>
                <wp:extent cx="1090930" cy="47307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417.55pt;mso-position-vertical-relative:text;margin-left:33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52925</wp:posOffset>
                </wp:positionH>
                <wp:positionV relativeFrom="paragraph">
                  <wp:posOffset>2400300</wp:posOffset>
                </wp:positionV>
                <wp:extent cx="1005205" cy="461645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46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15pt;height:36.35pt;mso-wrap-distance-left:9.05pt;mso-wrap-distance-right:9.05pt;mso-wrap-distance-top:0pt;mso-wrap-distance-bottom:0pt;margin-top:189pt;mso-position-vertical-relative:text;margin-left:3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k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1880</wp:posOffset>
                </wp:positionH>
                <wp:positionV relativeFrom="paragraph">
                  <wp:posOffset>3215005</wp:posOffset>
                </wp:positionV>
                <wp:extent cx="515620" cy="37084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6pt;height:29.2pt;mso-wrap-distance-left:9.05pt;mso-wrap-distance-right:9.05pt;mso-wrap-distance-top:0pt;mso-wrap-distance-bottom:0pt;margin-top:253.15pt;mso-position-vertical-relative:text;margin-left:28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33720</wp:posOffset>
                </wp:positionH>
                <wp:positionV relativeFrom="paragraph">
                  <wp:posOffset>3249295</wp:posOffset>
                </wp:positionV>
                <wp:extent cx="484505" cy="26416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15pt;height:20.8pt;mso-wrap-distance-left:9.05pt;mso-wrap-distance-right:9.05pt;mso-wrap-distance-top:0pt;mso-wrap-distance-bottom:0pt;margin-top:255.85pt;mso-position-vertical-relative:text;margin-left:44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34510</wp:posOffset>
                </wp:positionH>
                <wp:positionV relativeFrom="paragraph">
                  <wp:posOffset>8121015</wp:posOffset>
                </wp:positionV>
                <wp:extent cx="1090930" cy="473075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639.45pt;mso-position-vertical-relative:text;margin-left:34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76090</wp:posOffset>
                </wp:positionH>
                <wp:positionV relativeFrom="paragraph">
                  <wp:posOffset>1350645</wp:posOffset>
                </wp:positionV>
                <wp:extent cx="1371600" cy="56007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[i]=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lang w:val="en-US"/>
                              </w:rPr>
                              <w:t>L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4.1pt;mso-wrap-distance-left:9.05pt;mso-wrap-distance-right:9.05pt;mso-wrap-distance-top:0pt;mso-wrap-distance-bottom:0pt;margin-top:106.35pt;mso-position-vertical-relative:text;margin-left:336.7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[i]=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>
                          <w:lang w:val="en-US"/>
                        </w:rPr>
                        <w:t>L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105</wp:posOffset>
                </wp:positionH>
                <wp:positionV relativeFrom="paragraph">
                  <wp:posOffset>7007860</wp:posOffset>
                </wp:positionV>
                <wp:extent cx="910590" cy="510540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40.2pt;mso-wrap-distance-left:9.05pt;mso-wrap-distance-right:9.05pt;mso-wrap-distance-top:0pt;mso-wrap-distance-bottom:0pt;margin-top:551.8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20595</wp:posOffset>
                </wp:positionH>
                <wp:positionV relativeFrom="paragraph">
                  <wp:posOffset>5123180</wp:posOffset>
                </wp:positionV>
                <wp:extent cx="910590" cy="510540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40.2pt;mso-wrap-distance-left:9.05pt;mso-wrap-distance-right:9.05pt;mso-wrap-distance-top:0pt;mso-wrap-distance-bottom:0pt;margin-top:403.4pt;mso-position-vertical-relative:text;margin-left:17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08505</wp:posOffset>
                </wp:positionH>
                <wp:positionV relativeFrom="paragraph">
                  <wp:posOffset>7583805</wp:posOffset>
                </wp:positionV>
                <wp:extent cx="1090930" cy="546100"/>
                <wp:effectExtent l="0" t="0" r="0" b="0"/>
                <wp:wrapNone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43pt;mso-wrap-distance-left:9.05pt;mso-wrap-distance-right:9.05pt;mso-wrap-distance-top:0pt;mso-wrap-distance-bottom:0pt;margin-top:597.15pt;mso-position-vertical-relative:text;margin-left:1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5465</wp:posOffset>
                </wp:positionH>
                <wp:positionV relativeFrom="paragraph">
                  <wp:posOffset>6849110</wp:posOffset>
                </wp:positionV>
                <wp:extent cx="1371600" cy="560070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[i]=B[i]^(!/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4.1pt;mso-wrap-distance-left:9.05pt;mso-wrap-distance-right:9.05pt;mso-wrap-distance-top:0pt;mso-wrap-distance-bottom:0pt;margin-top:539.3pt;mso-position-vertical-relative:text;margin-left:242.95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[i]=B[i]^(!/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97300</wp:posOffset>
                </wp:positionH>
                <wp:positionV relativeFrom="paragraph">
                  <wp:posOffset>6259830</wp:posOffset>
                </wp:positionV>
                <wp:extent cx="488315" cy="23812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18.75pt;mso-wrap-distance-left:9.05pt;mso-wrap-distance-right:9.05pt;mso-wrap-distance-top:0pt;mso-wrap-distance-bottom:0pt;margin-top:492.9pt;mso-position-vertical-relative:text;margin-left:2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38165</wp:posOffset>
                </wp:positionH>
                <wp:positionV relativeFrom="paragraph">
                  <wp:posOffset>6076950</wp:posOffset>
                </wp:positionV>
                <wp:extent cx="532130" cy="358775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28.25pt;mso-wrap-distance-left:9.05pt;mso-wrap-distance-right:9.05pt;mso-wrap-distance-top:0pt;mso-wrap-distance-bottom:0pt;margin-top:478.5pt;mso-position-vertical-relative:text;margin-left:44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7:58:00Z</dcterms:created>
  <dc:creator>Аркадий А. Куров</dc:creator>
  <dc:description/>
  <dc:language>en-US</dc:language>
  <cp:lastModifiedBy>Аркадий А. Куров</cp:lastModifiedBy>
  <dcterms:modified xsi:type="dcterms:W3CDTF">2003-09-05T07:58:00Z</dcterms:modified>
  <cp:revision>2</cp:revision>
  <dc:subject/>
  <dc:title>1)</dc:title>
</cp:coreProperties>
</file>