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-12700</wp:posOffset>
                </wp:positionV>
                <wp:extent cx="4731385" cy="91973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9197280"/>
                          <a:chOff x="0" y="0"/>
                          <a:chExt cx="4731480" cy="9197280"/>
                        </a:xfrm>
                      </wpg:grpSpPr>
                      <wpg:grpSp>
                        <wpg:cNvGrpSpPr/>
                        <wpg:grpSpPr>
                          <a:xfrm>
                            <a:off x="90000" y="48693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1440" y="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4507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0964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44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144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1080" y="1885320"/>
                            <a:ext cx="90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кл п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1 д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24379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67560"/>
                            <a:ext cx="991800" cy="631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A[i,k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598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4945320"/>
                            <a:ext cx="10821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цикл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55054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728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694296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3065760"/>
                            <a:ext cx="12171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кл п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о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29703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0360"/>
                            <a:ext cx="2026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970360"/>
                            <a:ext cx="203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1507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68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84476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7935120"/>
                            <a:ext cx="90180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кл п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1 д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74840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4812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83656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5861160"/>
                            <a:ext cx="144288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63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6361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0800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02640" y="784476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1553040"/>
                            <a:ext cx="3018240" cy="711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8240" cy="629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6480" y="3766320"/>
                                <a:ext cx="1082160" cy="46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 цикла по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18240" cy="629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4320" y="7214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18240" cy="6291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2160" y="721440"/>
                                    <a:ext cx="1442880" cy="636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79640" y="142200"/>
                                      <a:ext cx="996480" cy="45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Цикл по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 xml:space="preserve"> от 1 до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8036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2520" y="18036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6480"/>
                                      <a:ext cx="144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22880" y="0"/>
                                    <a:ext cx="360720" cy="36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03240" y="36072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2120" y="135792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1713240"/>
                                    <a:ext cx="1352520" cy="7264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[i,k]&lt;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A[i,k]&gt;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702360" y="207720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360" y="2077200"/>
                                    <a:ext cx="0" cy="26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63040"/>
                                    <a:ext cx="1352520" cy="54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=P*A[i,k]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1679040"/>
                                    <a:ext cx="50688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34680" y="2077200"/>
                                    <a:ext cx="475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0" y="2904120"/>
                                    <a:ext cx="0" cy="40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2077200"/>
                                    <a:ext cx="0" cy="123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0" y="3308040"/>
                                    <a:ext cx="2244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2680" y="1713240"/>
                                    <a:ext cx="475560" cy="25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03240" y="3308040"/>
                                    <a:ext cx="0" cy="39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28160" y="3706200"/>
                                    <a:ext cx="1442880" cy="63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360" y="63612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2160" y="455760"/>
                                      <a:ext cx="18036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5760"/>
                                      <a:ext cx="18036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2520" y="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03240" y="4342320"/>
                                    <a:ext cx="0" cy="37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28160" y="4734720"/>
                                    <a:ext cx="1442880" cy="6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2880" cy="6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360" y="636120"/>
                                        <a:ext cx="1082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62160" y="456120"/>
                                        <a:ext cx="180360" cy="18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6120"/>
                                        <a:ext cx="180360" cy="18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45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2520" y="0"/>
                                        <a:ext cx="0" cy="45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2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80360" y="108000"/>
                                      <a:ext cx="1082160" cy="464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нец цикла по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52120" y="537084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6520" y="5660640"/>
                                    <a:ext cx="991800" cy="63108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ечать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82160" y="6666480"/>
                              <a:ext cx="991800" cy="4507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-1pt;width:372.55pt;height:724.2pt" coordorigin="2176,-20" coordsize="7451,14484">
                <v:group id="shape_0" style="position:absolute;left:2318;top:7648;width:2272;height:1000">
                  <v:line id="shape_0" from="2602,8650" to="4305,8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8366" to="4589,8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8366" to="2601,8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48" to="2318,8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7648" to="4590,8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7648" to="4589,7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312;top:-20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22,690" to="4022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170;top:1255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0,2249" to="3880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44;top:2817;width:2271;height:1001">
                  <v:line id="shape_0" from="3028,2817" to="4731,2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2,2817" to="5015,3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2817" to="3027,3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101" to="2744,3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101" to="5016,3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3819" to="5015,3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0;top:2949;width:1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кл по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1 до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880,3819" to="3880,4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8,5660" to="3738,6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6;top:6228;width:1561;height:99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A[i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6,7222" to="3596,7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60;top:7768;width:170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цикл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12,8650" to="3312,9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10212" to="3312,10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8;top:10914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9;top:4808;width:1916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кл по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о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780,4658" to="4696,4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7,4658" to="5015,4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4658" to="2779,49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4942" to="2460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4942" to="5016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5660" to="5015,5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76;top:12334;width:2271;height:1001">
                  <v:line id="shape_0" from="2460,12334" to="4163,12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12334" to="4447,12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2334" to="2459,12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2618" to="2176,13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8,12618" to="4448,13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3336" to="4447,13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602;top:12476;width:141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кл по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1 до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12,11766" to="3312,1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0,13336" to="3170,13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6;top:13896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318;top:9210;width:2272;height:1000">
                  <v:group id="shape_0" style="position:absolute;left:2318;top:9210;width:2272;height:1000">
                    <v:line id="shape_0" from="2602,10212" to="4305,10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6,9928" to="4589,102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928" to="2601,10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10" to="2318,9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0,9210" to="4590,9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9210" to="4589,9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602;top:9380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7377,12334" to="7377,1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4;top:2426;width:4753;height:11208">
                  <v:group id="shape_0" style="position:absolute;left:4874;top:2426;width:4753;height:9908">
                    <v:shape id="shape_0" fillcolor="white" stroked="t" o:allowincell="f" style="position:absolute;left:6727;top:8357;width:1703;height:7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 цикла по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4874;top:2426;width:4753;height:9908">
                      <v:line id="shape_0" from="8566,3562" to="8849,38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874;top:2426;width:4753;height:9908">
                        <v:group id="shape_0" style="position:absolute;left:6578;top:3562;width:2271;height:1001">
                          <v:shape id="shape_0" fillcolor="white" stroked="t" o:allowincell="f" style="position:absolute;left:6861;top:3786;width:1568;height:71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Цикл по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от 1 до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6862,3562" to="8565,35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8,3562" to="6861,384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8,3846" to="6578,45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50,3846" to="8850,45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8,4564" to="8849,456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7430;top:2426;width:567;height:56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714,2994" to="7714,35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33,4564" to="7633,5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6578;top:5124;width:2129;height:1143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[i,k]&lt;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A[i,k]&gt;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980,5697" to="6577,56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0,5697" to="5980,61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4874;top:6147;width:2129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=P*A[i,k]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695;top:5070;width:797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8708,5697" to="9456,56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23,6999" to="5923,76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57,5697" to="9457,76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23,7635" to="9456,76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8878;top:5124;width:748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7714,7635" to="7714,82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493;top:8262;width:2271;height:1000">
                          <v:line id="shape_0" from="6777,9264" to="8480,926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481,8980" to="8764,926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93,8980" to="6776,92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93,8262" to="6493,897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65,8262" to="8765,897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93,8262" to="8764,82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714,9264" to="7714,98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493;top:9882;width:2271;height:1001">
                          <v:group id="shape_0" style="position:absolute;left:6493;top:9882;width:2271;height:1001">
                            <v:line id="shape_0" from="6777,10884" to="8480,108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481,10600" to="8764,1088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93,10600" to="6776,108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93,9882" to="6493,1059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65,9882" to="8765,1059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93,9882" to="8764,98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t" o:allowincell="f" style="position:absolute;left:6777;top:10052;width:1703;height:73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 цикла по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line id="shape_0" from="7633,10884" to="7633,113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664;top:11340;width:1561;height:993;mso-wrap-style:square;v-text-anchor:top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ечать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fillcolor="white" stroked="t" o:allowincell="f" style="position:absolute;left:6578;top:12924;width:1561;height:70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1:00Z</dcterms:created>
  <dc:creator>Аркадий А. Куров</dc:creator>
  <dc:description/>
  <dc:language>en-US</dc:language>
  <cp:lastModifiedBy>U</cp:lastModifiedBy>
  <dcterms:modified xsi:type="dcterms:W3CDTF">2003-09-07T07:15:00Z</dcterms:modified>
  <cp:revision>3</cp:revision>
  <dc:subject/>
  <dc:title>1)</dc:title>
</cp:coreProperties>
</file>