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905</wp:posOffset>
                </wp:positionV>
                <wp:extent cx="1803400" cy="82956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295480"/>
                          <a:chOff x="0" y="0"/>
                          <a:chExt cx="1803240" cy="8295480"/>
                        </a:xfrm>
                      </wpg:grpSpPr>
                      <wpg:grpSp>
                        <wpg:cNvGrpSpPr/>
                        <wpg:grpSpPr>
                          <a:xfrm>
                            <a:off x="90000" y="48693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0"/>
                            <a:ext cx="9918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0964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44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80144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2160" y="24379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6756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45986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5054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4972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97036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70360"/>
                            <a:ext cx="2026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970360"/>
                            <a:ext cx="203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68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429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75794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9351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5861160"/>
                            <a:ext cx="1442880" cy="6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63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6361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108000"/>
                              <a:ext cx="10821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цикла п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15pt;width:141.95pt;height:653.2pt" coordorigin="-96,3" coordsize="2839,13064">
                <v:group id="shape_0" style="position:absolute;left:46;top:7671;width:2271;height:1001">
                  <v:line id="shape_0" from="330,8673" to="2033,8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8389" to="2317,8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8389" to="329,8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46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7671" to="2318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2317,7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40;top:3;width:1561;height:7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0,713" to="1750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898;top:1278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8,2272" to="1608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840;width:2272;height:1001">
                  <v:line id="shape_0" from="756,2840" to="2459,2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2840" to="274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2840" to="755,3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124" to="472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3124" to="2744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842" to="2743,3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08,3842" to="1608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5683" to="1466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6251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4,7245" to="1324,7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8673" to="1040,9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0235" to="1040,10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,4681" to="2424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4681" to="2743,4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4681" to="507,4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,4965" to="188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4965" to="2744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5683" to="2743,5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96;top:10937;width:2272;height:1001">
                  <v:line id="shape_0" from="188,10937" to="1891,10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0937" to="2175,1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0937" to="187,1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221" to="-9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1221" to="217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939" to="2175,1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40,11939" to="1040,1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;top:12499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;top:9233;width:2271;height:1001">
                  <v:group id="shape_0" style="position:absolute;left:46;top:9233;width:2271;height:1001">
                    <v:line id="shape_0" from="330,10235" to="2033,10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4,9951" to="2317,10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951" to="329,10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46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9233" to="2318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2317,9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30;top:9403;width:170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 цикла по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0</wp:posOffset>
                </wp:positionH>
                <wp:positionV relativeFrom="paragraph">
                  <wp:posOffset>678180</wp:posOffset>
                </wp:positionV>
                <wp:extent cx="36068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53.4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3055</wp:posOffset>
                </wp:positionH>
                <wp:positionV relativeFrom="paragraph">
                  <wp:posOffset>3152775</wp:posOffset>
                </wp:positionV>
                <wp:extent cx="1541145" cy="1120775"/>
                <wp:effectExtent l="8890" t="6985" r="8255" b="476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1120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[i,k]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*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A[i,k+1]&lt;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gt;S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4.65pt;margin-top:248.25pt;width:121.3pt;height:88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[i,k]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*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A[i,k+1]&lt;Pm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gt;S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3640</wp:posOffset>
                </wp:positionH>
                <wp:positionV relativeFrom="paragraph">
                  <wp:posOffset>3698240</wp:posOffset>
                </wp:positionV>
                <wp:extent cx="3797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91.2pt" to="323.05pt,29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3640</wp:posOffset>
                </wp:positionH>
                <wp:positionV relativeFrom="paragraph">
                  <wp:posOffset>3698240</wp:posOffset>
                </wp:positionV>
                <wp:extent cx="0" cy="2673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91.2pt" to="293.2pt,3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4200</wp:posOffset>
                </wp:positionH>
                <wp:positionV relativeFrom="paragraph">
                  <wp:posOffset>3698240</wp:posOffset>
                </wp:positionV>
                <wp:extent cx="2673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291.2pt" to="467pt,2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7445</wp:posOffset>
                </wp:positionH>
                <wp:positionV relativeFrom="paragraph">
                  <wp:posOffset>4525010</wp:posOffset>
                </wp:positionV>
                <wp:extent cx="0" cy="4038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56.3pt" to="290.3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1535</wp:posOffset>
                </wp:positionH>
                <wp:positionV relativeFrom="paragraph">
                  <wp:posOffset>3698240</wp:posOffset>
                </wp:positionV>
                <wp:extent cx="0" cy="12306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291.2pt" to="467.0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7445</wp:posOffset>
                </wp:positionH>
                <wp:positionV relativeFrom="paragraph">
                  <wp:posOffset>4928870</wp:posOffset>
                </wp:positionV>
                <wp:extent cx="22440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88.1pt" to="467pt,3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4730</wp:posOffset>
                </wp:positionH>
                <wp:positionV relativeFrom="paragraph">
                  <wp:posOffset>4928870</wp:posOffset>
                </wp:positionV>
                <wp:extent cx="0" cy="317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388.1pt" to="379.9pt,4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5445</wp:posOffset>
                </wp:positionH>
                <wp:positionV relativeFrom="paragraph">
                  <wp:posOffset>7125335</wp:posOffset>
                </wp:positionV>
                <wp:extent cx="1442720" cy="6362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35pt;margin-top:561.05pt;width:113.55pt;height:50.05pt" coordorigin="6607,11221" coordsize="2271,1001">
                <v:line id="shape_0" from="6891,12223" to="8594,1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5,11939" to="8878,12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939" to="6890,1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6607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9,11221" to="8879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8878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9900</wp:posOffset>
                </wp:positionH>
                <wp:positionV relativeFrom="paragraph">
                  <wp:posOffset>5551170</wp:posOffset>
                </wp:positionV>
                <wp:extent cx="991870" cy="631190"/>
                <wp:effectExtent l="6985" t="5080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A[i,k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pt;margin-top:437.1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A[i,k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77030</wp:posOffset>
                </wp:positionH>
                <wp:positionV relativeFrom="paragraph">
                  <wp:posOffset>9799320</wp:posOffset>
                </wp:positionV>
                <wp:extent cx="991870" cy="4508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771.6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8390</wp:posOffset>
                </wp:positionH>
                <wp:positionV relativeFrom="paragraph">
                  <wp:posOffset>1038860</wp:posOffset>
                </wp:positionV>
                <wp:extent cx="0" cy="32131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81.8pt" to="385.7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8615</wp:posOffset>
                </wp:positionH>
                <wp:positionV relativeFrom="paragraph">
                  <wp:posOffset>8018780</wp:posOffset>
                </wp:positionV>
                <wp:extent cx="1442720" cy="6362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631.4pt;width:113.6pt;height:50.05pt" coordorigin="6549,12628" coordsize="2272,1001">
                <v:line id="shape_0" from="6833,12628" to="8536,1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12628" to="8820,12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2628" to="6832,12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2912" to="6549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1,12912" to="8821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3630" to="8820,13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98390</wp:posOffset>
                </wp:positionH>
                <wp:positionV relativeFrom="paragraph">
                  <wp:posOffset>8655050</wp:posOffset>
                </wp:positionV>
                <wp:extent cx="0" cy="27305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81.5pt" to="385.7pt,7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4395</wp:posOffset>
                </wp:positionH>
                <wp:positionV relativeFrom="paragraph">
                  <wp:posOffset>9566910</wp:posOffset>
                </wp:positionV>
                <wp:extent cx="0" cy="4495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753.3pt" to="368.85pt,7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4395</wp:posOffset>
                </wp:positionH>
                <wp:positionV relativeFrom="paragraph">
                  <wp:posOffset>8928100</wp:posOffset>
                </wp:positionV>
                <wp:extent cx="381000" cy="381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85pt;margin-top:703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1930</wp:posOffset>
                </wp:positionH>
                <wp:positionV relativeFrom="paragraph">
                  <wp:posOffset>8190865</wp:posOffset>
                </wp:positionV>
                <wp:extent cx="1379220" cy="737235"/>
                <wp:effectExtent l="5080" t="444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737280"/>
                          <a:chOff x="0" y="0"/>
                          <a:chExt cx="1379160" cy="737280"/>
                        </a:xfrm>
                      </wpg:grpSpPr>
                      <wps:wsp>
                        <wps:cNvSpPr/>
                        <wps:spPr>
                          <a:xfrm>
                            <a:off x="179640" y="73728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52776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644.95pt;width:108.55pt;height:58pt" coordorigin="2318,12899" coordsize="2171,1160">
                <v:line id="shape_0" from="2601,14060" to="4218,14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13730" to="4488,14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13729" to="2586,14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8,12899" to="2318,13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0,12899" to="4490,13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12900" to="4474,12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5040</wp:posOffset>
                </wp:positionH>
                <wp:positionV relativeFrom="paragraph">
                  <wp:posOffset>6182360</wp:posOffset>
                </wp:positionV>
                <wp:extent cx="0" cy="19875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486.8pt" to="175.2pt,5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7725</wp:posOffset>
                </wp:positionH>
                <wp:positionV relativeFrom="paragraph">
                  <wp:posOffset>3892550</wp:posOffset>
                </wp:positionV>
                <wp:extent cx="381000" cy="3810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5pt;margin-top:306.5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0</wp:posOffset>
                </wp:positionH>
                <wp:positionV relativeFrom="paragraph">
                  <wp:posOffset>8858250</wp:posOffset>
                </wp:positionV>
                <wp:extent cx="991870" cy="4508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697.5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7725</wp:posOffset>
                </wp:positionH>
                <wp:positionV relativeFrom="paragraph">
                  <wp:posOffset>8928100</wp:posOffset>
                </wp:positionV>
                <wp:extent cx="0" cy="33718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703pt" to="166.75pt,7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98390</wp:posOffset>
                </wp:positionH>
                <wp:positionV relativeFrom="paragraph">
                  <wp:posOffset>6877050</wp:posOffset>
                </wp:positionV>
                <wp:extent cx="0" cy="24828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541.5pt" to="385.7pt,5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15210</wp:posOffset>
                </wp:positionH>
                <wp:positionV relativeFrom="paragraph">
                  <wp:posOffset>4298315</wp:posOffset>
                </wp:positionV>
                <wp:extent cx="0" cy="30226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38.45pt" to="182.3pt,3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5210</wp:posOffset>
                </wp:positionH>
                <wp:positionV relativeFrom="paragraph">
                  <wp:posOffset>5246370</wp:posOffset>
                </wp:positionV>
                <wp:extent cx="0" cy="304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413.1pt" to="182.3pt,4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8390</wp:posOffset>
                </wp:positionH>
                <wp:positionV relativeFrom="paragraph">
                  <wp:posOffset>7761605</wp:posOffset>
                </wp:positionV>
                <wp:extent cx="0" cy="2800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11.15pt" to="385.7pt,6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2100</wp:posOffset>
                </wp:positionH>
                <wp:positionV relativeFrom="paragraph">
                  <wp:posOffset>4564380</wp:posOffset>
                </wp:positionV>
                <wp:extent cx="1442720" cy="6362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359.4pt;width:113.55pt;height:50.05pt" coordorigin="2460,7188" coordsize="2271,1001">
                <v:line id="shape_0" from="2744,7188" to="4447,7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8,7188" to="4731,7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7188" to="2743,7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0,7472" to="2460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7472" to="4732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8190" to="4731,8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9875</wp:posOffset>
                </wp:positionH>
                <wp:positionV relativeFrom="paragraph">
                  <wp:posOffset>6388100</wp:posOffset>
                </wp:positionV>
                <wp:extent cx="1452245" cy="737235"/>
                <wp:effectExtent l="5080" t="444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737280"/>
                          <a:chOff x="0" y="0"/>
                          <a:chExt cx="1452240" cy="737280"/>
                        </a:xfrm>
                      </wpg:grpSpPr>
                      <wps:wsp>
                        <wps:cNvSpPr/>
                        <wps:spPr>
                          <a:xfrm>
                            <a:off x="189720" y="7372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52776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503pt;width:114.3pt;height:58pt" coordorigin="2425,10060" coordsize="2286,1160">
                <v:line id="shape_0" from="2724,11221" to="4427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10891" to="4711,11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5,10890" to="2708,1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10060" to="2425,10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2,10060" to="4712,10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5,10061" to="4696,10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33930</wp:posOffset>
                </wp:positionH>
                <wp:positionV relativeFrom="paragraph">
                  <wp:posOffset>7125335</wp:posOffset>
                </wp:positionV>
                <wp:extent cx="0" cy="1803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561.05pt" to="175.9pt,5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2270</wp:posOffset>
                </wp:positionH>
                <wp:positionV relativeFrom="paragraph">
                  <wp:posOffset>7305675</wp:posOffset>
                </wp:positionV>
                <wp:extent cx="991870" cy="631190"/>
                <wp:effectExtent l="6985" t="5080" r="762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P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d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1pt;margin-top:575.25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P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d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7725</wp:posOffset>
                </wp:positionH>
                <wp:positionV relativeFrom="paragraph">
                  <wp:posOffset>7936865</wp:posOffset>
                </wp:positionV>
                <wp:extent cx="0" cy="2622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24.95pt" to="166.75pt,6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5500</wp:posOffset>
                </wp:positionH>
                <wp:positionV relativeFrom="paragraph">
                  <wp:posOffset>9265285</wp:posOffset>
                </wp:positionV>
                <wp:extent cx="8870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29.55pt" to="234.8pt,7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2595</wp:posOffset>
                </wp:positionH>
                <wp:positionV relativeFrom="paragraph">
                  <wp:posOffset>8297545</wp:posOffset>
                </wp:positionV>
                <wp:extent cx="0" cy="9677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653.35pt" to="234.85pt,7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4820</wp:posOffset>
                </wp:positionH>
                <wp:positionV relativeFrom="paragraph">
                  <wp:posOffset>8348980</wp:posOffset>
                </wp:positionV>
                <wp:extent cx="55943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657.4pt" to="280.6pt,6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64255</wp:posOffset>
                </wp:positionH>
                <wp:positionV relativeFrom="paragraph">
                  <wp:posOffset>8348980</wp:posOffset>
                </wp:positionV>
                <wp:extent cx="0" cy="50927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657.4pt" to="280.65pt,6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3053715</wp:posOffset>
                </wp:positionV>
                <wp:extent cx="1226185" cy="45974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4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5855</wp:posOffset>
                </wp:positionH>
                <wp:positionV relativeFrom="paragraph">
                  <wp:posOffset>3331845</wp:posOffset>
                </wp:positionV>
                <wp:extent cx="515620" cy="37084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62.35pt;mso-position-vertical-relative:text;margin-left:2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6890</wp:posOffset>
                </wp:positionH>
                <wp:positionV relativeFrom="paragraph">
                  <wp:posOffset>3331845</wp:posOffset>
                </wp:positionV>
                <wp:extent cx="484505" cy="26416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62.3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1625</wp:posOffset>
                </wp:positionH>
                <wp:positionV relativeFrom="paragraph">
                  <wp:posOffset>3974465</wp:posOffset>
                </wp:positionV>
                <wp:extent cx="1541780" cy="56007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m=A[i,k]*A[i,k+1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=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44.1pt;mso-wrap-distance-left:9.05pt;mso-wrap-distance-right:9.05pt;mso-wrap-distance-top:0pt;mso-wrap-distance-bottom:0pt;margin-top:312.95pt;mso-position-vertical-relative:text;margin-left:223.7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m=A[i,k]*A[i,k+1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=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4510</wp:posOffset>
                </wp:positionH>
                <wp:positionV relativeFrom="paragraph">
                  <wp:posOffset>7186295</wp:posOffset>
                </wp:positionV>
                <wp:extent cx="1090930" cy="47307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565.8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6090</wp:posOffset>
                </wp:positionH>
                <wp:positionV relativeFrom="paragraph">
                  <wp:posOffset>1350645</wp:posOffset>
                </wp:positionV>
                <wp:extent cx="1371600" cy="56007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m=A[i,1]*A[i,n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L=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106.35pt;mso-position-vertical-relative:text;margin-left:336.7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m=A[i,1]*A[i,n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en-US"/>
                        </w:rPr>
                        <w:t>L=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105</wp:posOffset>
                </wp:positionH>
                <wp:positionV relativeFrom="paragraph">
                  <wp:posOffset>7007860</wp:posOffset>
                </wp:positionV>
                <wp:extent cx="910590" cy="51054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51.8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9290</wp:posOffset>
                </wp:positionH>
                <wp:positionV relativeFrom="paragraph">
                  <wp:posOffset>8083550</wp:posOffset>
                </wp:positionV>
                <wp:extent cx="910590" cy="51054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636.5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5770</wp:posOffset>
                </wp:positionH>
                <wp:positionV relativeFrom="paragraph">
                  <wp:posOffset>6470650</wp:posOffset>
                </wp:positionV>
                <wp:extent cx="1090930" cy="54610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509.5pt;mso-position-vertical-relative:text;margin-left:13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03700</wp:posOffset>
                </wp:positionH>
                <wp:positionV relativeFrom="paragraph">
                  <wp:posOffset>6250305</wp:posOffset>
                </wp:positionV>
                <wp:extent cx="1371600" cy="62420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[i]=Pm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nd[i]=L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9.15pt;mso-wrap-distance-left:9.05pt;mso-wrap-distance-right:9.05pt;mso-wrap-distance-top:0pt;mso-wrap-distance-bottom:0pt;margin-top:492.15pt;mso-position-vertical-relative:text;margin-left:331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[i]=Pm</w:t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Ind[i]=L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5625</wp:posOffset>
                </wp:positionH>
                <wp:positionV relativeFrom="paragraph">
                  <wp:posOffset>4596130</wp:posOffset>
                </wp:positionV>
                <wp:extent cx="910590" cy="51054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361.9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7825</wp:posOffset>
                </wp:positionH>
                <wp:positionV relativeFrom="paragraph">
                  <wp:posOffset>8293100</wp:posOffset>
                </wp:positionV>
                <wp:extent cx="1090930" cy="54610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653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2:00Z</dcterms:created>
  <dc:creator>Аркадий А. Куров</dc:creator>
  <dc:description/>
  <dc:language>en-US</dc:language>
  <cp:lastModifiedBy>Аркадий А. Куров</cp:lastModifiedBy>
  <dcterms:modified xsi:type="dcterms:W3CDTF">2003-09-05T08:02:00Z</dcterms:modified>
  <cp:revision>2</cp:revision>
  <dc:subject/>
  <dc:title>1)</dc:title>
</cp:coreProperties>
</file>