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lt;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lt;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3617595</wp:posOffset>
                </wp:positionV>
                <wp:extent cx="2910205" cy="162877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1628640"/>
                          <a:chOff x="0" y="0"/>
                          <a:chExt cx="2910240" cy="1628640"/>
                        </a:xfrm>
                      </wpg:grpSpPr>
                      <wps:wsp>
                        <wps:cNvSpPr/>
                        <wps:spPr>
                          <a:xfrm flipH="1">
                            <a:off x="702360" y="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[i]=B[i]+A[i,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69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3048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0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84.85pt;width:229.1pt;height:128.2pt" coordorigin="4874,5697" coordsize="4582,2564">
                <v:line id="shape_0" from="5980,5697" to="6577,5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0,5697" to="598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614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[i]=B[i]+A[i,k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9,5697" to="9456,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6999" to="5923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7,5697" to="9457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635" to="9456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635" to="7714,8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8615</wp:posOffset>
                </wp:positionH>
                <wp:positionV relativeFrom="paragraph">
                  <wp:posOffset>8051800</wp:posOffset>
                </wp:positionV>
                <wp:extent cx="1442720" cy="636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4pt;width:113.6pt;height:50pt" coordorigin="6549,12680" coordsize="2272,1000">
                <v:line id="shape_0" from="6833,13682" to="8536,1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3398" to="8820,13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3398" to="6832,1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6549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1,12680" to="8821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8820,1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5040</wp:posOffset>
                </wp:positionH>
                <wp:positionV relativeFrom="paragraph">
                  <wp:posOffset>6177280</wp:posOffset>
                </wp:positionV>
                <wp:extent cx="991870" cy="631190"/>
                <wp:effectExtent l="6985" t="508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486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7555</wp:posOffset>
                </wp:positionH>
                <wp:positionV relativeFrom="paragraph">
                  <wp:posOffset>512762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03.75pt;width:113.55pt;height:50.05pt" coordorigin="3193,8075" coordsize="2271,1001">
                <v:line id="shape_0" from="3477,8075" to="5180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8075" to="5464,8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8075" to="3476,8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3,8359" to="3193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359" to="5465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9077" to="5464,9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8657590</wp:posOffset>
                </wp:positionV>
                <wp:extent cx="0" cy="2730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7pt" to="385.7pt,7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8930640</wp:posOffset>
                </wp:positionV>
                <wp:extent cx="381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703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7690</wp:posOffset>
                </wp:positionH>
                <wp:positionV relativeFrom="paragraph">
                  <wp:posOffset>7513320</wp:posOffset>
                </wp:positionV>
                <wp:extent cx="1452245" cy="737235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591.6pt;width:114.3pt;height:58pt" coordorigin="2894,11832" coordsize="2286,1160">
                <v:line id="shape_0" from="3193,12993" to="4896,1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12663" to="5180,12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2662" to="3177,1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11832" to="2894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1832" to="5181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1833" to="5165,1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0330</wp:posOffset>
                </wp:positionH>
                <wp:positionV relativeFrom="paragraph">
                  <wp:posOffset>6808470</wp:posOffset>
                </wp:positionV>
                <wp:extent cx="0" cy="7054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36.1pt" to="207.9pt,5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4444365</wp:posOffset>
                </wp:positionV>
                <wp:extent cx="381000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349.9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2950</wp:posOffset>
                </wp:positionH>
                <wp:positionV relativeFrom="paragraph">
                  <wp:posOffset>8589645</wp:posOffset>
                </wp:positionV>
                <wp:extent cx="991870" cy="450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676.3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8890</wp:posOffset>
                </wp:positionH>
                <wp:positionV relativeFrom="paragraph">
                  <wp:posOffset>8252460</wp:posOffset>
                </wp:positionV>
                <wp:extent cx="0" cy="3371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649.8pt" to="200.7pt,6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7030</wp:posOffset>
                </wp:positionH>
                <wp:positionV relativeFrom="paragraph">
                  <wp:posOffset>6076950</wp:posOffset>
                </wp:positionV>
                <wp:extent cx="1461135" cy="935355"/>
                <wp:effectExtent l="9525" t="635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L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478.5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L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379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328.85pt,5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0" cy="2673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299pt,5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8165</wp:posOffset>
                </wp:positionH>
                <wp:positionV relativeFrom="paragraph">
                  <wp:posOffset>6572885</wp:posOffset>
                </wp:positionV>
                <wp:extent cx="3670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517.55pt" to="472.8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1105</wp:posOffset>
                </wp:positionH>
                <wp:positionV relativeFrom="paragraph">
                  <wp:posOffset>7399655</wp:posOffset>
                </wp:positionV>
                <wp:extent cx="0" cy="403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82.65pt" to="296.1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05195</wp:posOffset>
                </wp:positionH>
                <wp:positionV relativeFrom="paragraph">
                  <wp:posOffset>6572885</wp:posOffset>
                </wp:positionV>
                <wp:extent cx="0" cy="1230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517.55pt" to="472.8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1105</wp:posOffset>
                </wp:positionH>
                <wp:positionV relativeFrom="paragraph">
                  <wp:posOffset>7803515</wp:posOffset>
                </wp:positionV>
                <wp:extent cx="22440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614.45pt" to="472.8pt,6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7803515</wp:posOffset>
                </wp:positionV>
                <wp:extent cx="0" cy="2482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4.45pt" to="385.7pt,6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7965</wp:posOffset>
                </wp:positionH>
                <wp:positionV relativeFrom="paragraph">
                  <wp:posOffset>4825365</wp:posOffset>
                </wp:positionV>
                <wp:extent cx="0" cy="3022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95pt" to="217.95pt,4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1770</wp:posOffset>
                </wp:positionH>
                <wp:positionV relativeFrom="paragraph">
                  <wp:posOffset>5763895</wp:posOffset>
                </wp:positionV>
                <wp:extent cx="0" cy="4133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53.85pt" to="215.1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4510</wp:posOffset>
                </wp:positionH>
                <wp:positionV relativeFrom="paragraph">
                  <wp:posOffset>8121015</wp:posOffset>
                </wp:positionV>
                <wp:extent cx="1090930" cy="47307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639.4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0595</wp:posOffset>
                </wp:positionH>
                <wp:positionV relativeFrom="paragraph">
                  <wp:posOffset>5123180</wp:posOffset>
                </wp:positionV>
                <wp:extent cx="910590" cy="51054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403.4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8505</wp:posOffset>
                </wp:positionH>
                <wp:positionV relativeFrom="paragraph">
                  <wp:posOffset>7583805</wp:posOffset>
                </wp:positionV>
                <wp:extent cx="1090930" cy="5461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97.15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5465</wp:posOffset>
                </wp:positionH>
                <wp:positionV relativeFrom="paragraph">
                  <wp:posOffset>6849110</wp:posOffset>
                </wp:positionV>
                <wp:extent cx="1371600" cy="56007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[i]=B[i]/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39.3pt;mso-position-vertical-relative:text;margin-left:242.9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[i]=B[i]/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7300</wp:posOffset>
                </wp:positionH>
                <wp:positionV relativeFrom="paragraph">
                  <wp:posOffset>6259830</wp:posOffset>
                </wp:positionV>
                <wp:extent cx="488315" cy="23812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8.75pt;mso-wrap-distance-left:9.05pt;mso-wrap-distance-right:9.05pt;mso-wrap-distance-top:0pt;mso-wrap-distance-bottom:0pt;margin-top:492.9pt;mso-position-vertical-relative:text;margin-left:2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8165</wp:posOffset>
                </wp:positionH>
                <wp:positionV relativeFrom="paragraph">
                  <wp:posOffset>6076950</wp:posOffset>
                </wp:positionV>
                <wp:extent cx="532130" cy="35877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25pt;mso-wrap-distance-left:9.05pt;mso-wrap-distance-right:9.05pt;mso-wrap-distance-top:0pt;mso-wrap-distance-bottom:0pt;margin-top:478.5pt;mso-position-vertical-relative:text;margin-left:4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5:00Z</dcterms:created>
  <dc:creator>Аркадий А. Куров</dc:creator>
  <dc:description/>
  <dc:language>en-US</dc:language>
  <cp:lastModifiedBy>Аркадий А. Куров</cp:lastModifiedBy>
  <dcterms:modified xsi:type="dcterms:W3CDTF">2003-09-05T08:05:00Z</dcterms:modified>
  <cp:revision>2</cp:revision>
  <dc:subject/>
  <dc:title>1)</dc:title>
</cp:coreProperties>
</file>