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135255</wp:posOffset>
                </wp:positionV>
                <wp:extent cx="1049655" cy="4343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.95pt;margin-top:10.6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895350</wp:posOffset>
                </wp:positionV>
                <wp:extent cx="941070" cy="7239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3.95pt;margin-top:70.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569595</wp:posOffset>
                </wp:positionV>
                <wp:extent cx="0" cy="3257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4.85pt" to="86.7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1945005</wp:posOffset>
                </wp:positionV>
                <wp:extent cx="1442720" cy="636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3.15pt;width:113.6pt;height:50.05pt" coordorigin="366,3063" coordsize="2272,1001">
                <v:line id="shape_0" from="650,3063" to="2353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3063" to="2637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3063" to="649,3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,3347" to="366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3347" to="2638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065" to="2637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61925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7.5pt" to="75.3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2958465</wp:posOffset>
                </wp:positionV>
                <wp:extent cx="941070" cy="7239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232.9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2581275</wp:posOffset>
                </wp:positionV>
                <wp:extent cx="0" cy="3771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03.25pt" to="75.3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3682365</wp:posOffset>
                </wp:positionV>
                <wp:extent cx="0" cy="3473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89.95pt" to="66.75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5166360</wp:posOffset>
                </wp:positionV>
                <wp:extent cx="1442720" cy="6362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406.8pt;width:113.6pt;height:50.05pt" coordorigin="260,8136" coordsize="2272,1001">
                <v:line id="shape_0" from="544,8136" to="2247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8136" to="2531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8136" to="543,8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8420" to="260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8420" to="2532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9138" to="2531,9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725</wp:posOffset>
                </wp:positionH>
                <wp:positionV relativeFrom="paragraph">
                  <wp:posOffset>4665980</wp:posOffset>
                </wp:positionV>
                <wp:extent cx="0" cy="500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67.4pt" to="66.75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6071235</wp:posOffset>
                </wp:positionV>
                <wp:extent cx="1510030" cy="5067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pt;margin-top:478.0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</wp:posOffset>
                </wp:positionH>
                <wp:positionV relativeFrom="paragraph">
                  <wp:posOffset>5802630</wp:posOffset>
                </wp:positionV>
                <wp:extent cx="0" cy="2686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56.9pt" to="63.9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6903720</wp:posOffset>
                </wp:positionV>
                <wp:extent cx="1442720" cy="636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543.6pt;width:113.6pt;height:50.05pt" coordorigin="260,10872" coordsize="2272,1001">
                <v:line id="shape_0" from="544,10872" to="2247,10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10872" to="2531,1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0872" to="543,1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11156" to="260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1156" to="2532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1874" to="2531,1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</wp:posOffset>
                </wp:positionH>
                <wp:positionV relativeFrom="paragraph">
                  <wp:posOffset>6577965</wp:posOffset>
                </wp:positionV>
                <wp:extent cx="0" cy="3257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17.95pt" to="63.9pt,5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0</wp:posOffset>
                </wp:positionH>
                <wp:positionV relativeFrom="paragraph">
                  <wp:posOffset>7736205</wp:posOffset>
                </wp:positionV>
                <wp:extent cx="1329690" cy="760095"/>
                <wp:effectExtent l="10160" t="6350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&lt;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pt;margin-top:609.15pt;width:104.6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&lt;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530</wp:posOffset>
                </wp:positionH>
                <wp:positionV relativeFrom="paragraph">
                  <wp:posOffset>7539990</wp:posOffset>
                </wp:positionV>
                <wp:extent cx="0" cy="1962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93.7pt" to="63.9pt,6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4790</wp:posOffset>
                </wp:positionH>
                <wp:positionV relativeFrom="paragraph">
                  <wp:posOffset>8134350</wp:posOffset>
                </wp:positionV>
                <wp:extent cx="5835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40.5pt" to="163.6pt,6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8355</wp:posOffset>
                </wp:positionH>
                <wp:positionV relativeFrom="paragraph">
                  <wp:posOffset>8134350</wp:posOffset>
                </wp:positionV>
                <wp:extent cx="0" cy="4343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640.5pt" to="163.65pt,6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3820</wp:posOffset>
                </wp:positionH>
                <wp:positionV relativeFrom="paragraph">
                  <wp:posOffset>8568690</wp:posOffset>
                </wp:positionV>
                <wp:extent cx="1510030" cy="5067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674.7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L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8496300</wp:posOffset>
                </wp:positionV>
                <wp:extent cx="0" cy="7962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69pt" to="63.9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8355</wp:posOffset>
                </wp:positionH>
                <wp:positionV relativeFrom="paragraph">
                  <wp:posOffset>9075420</wp:posOffset>
                </wp:positionV>
                <wp:extent cx="0" cy="217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14.6pt" to="163.65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</wp:posOffset>
                </wp:positionH>
                <wp:positionV relativeFrom="paragraph">
                  <wp:posOffset>9292590</wp:posOffset>
                </wp:positionV>
                <wp:extent cx="22802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31.7pt" to="243.4pt,7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0" cy="908494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243.45pt,7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123063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340.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2445</wp:posOffset>
                </wp:positionH>
                <wp:positionV relativeFrom="paragraph">
                  <wp:posOffset>207645</wp:posOffset>
                </wp:positionV>
                <wp:extent cx="0" cy="2895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6.35pt" to="340.3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8545</wp:posOffset>
                </wp:positionH>
                <wp:positionV relativeFrom="paragraph">
                  <wp:posOffset>497205</wp:posOffset>
                </wp:positionV>
                <wp:extent cx="1442720" cy="636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39.15pt;width:113.55pt;height:50pt" coordorigin="5667,783" coordsize="2271,1000">
                <v:line id="shape_0" from="5951,1785" to="765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1501" to="7938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1501" to="595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5667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783" to="7939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7938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8545</wp:posOffset>
                </wp:positionH>
                <wp:positionV relativeFrom="paragraph">
                  <wp:posOffset>1438275</wp:posOffset>
                </wp:positionV>
                <wp:extent cx="1510030" cy="5067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M]=X[n-i+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n-i+1}=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113.2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M]=X[n-i+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n-i+1}=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2445</wp:posOffset>
                </wp:positionH>
                <wp:positionV relativeFrom="paragraph">
                  <wp:posOffset>1133475</wp:posOffset>
                </wp:positionV>
                <wp:extent cx="0" cy="304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89.25pt" to="340.3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029710</wp:posOffset>
                </wp:positionV>
                <wp:extent cx="1442720" cy="636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17.3pt;width:113.55pt;height:50.05pt" coordorigin="216,6346" coordsize="2271,1001">
                <v:line id="shape_0" from="500,7348" to="2203,7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7064" to="2487,7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7064" to="499,7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16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8,6346" to="2488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487,6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5855</wp:posOffset>
                </wp:positionH>
                <wp:positionV relativeFrom="paragraph">
                  <wp:posOffset>2198370</wp:posOffset>
                </wp:positionV>
                <wp:extent cx="1442720" cy="636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173.1pt;width:113.6pt;height:50.05pt" coordorigin="5773,3462" coordsize="2272,1001">
                <v:line id="shape_0" from="6057,4464" to="7760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1,4180" to="8044,4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4180" to="6056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5773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3462" to="8045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8044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2445</wp:posOffset>
                </wp:positionH>
                <wp:positionV relativeFrom="paragraph">
                  <wp:posOffset>1945005</wp:posOffset>
                </wp:positionV>
                <wp:extent cx="0" cy="2533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53.15pt" to="340.3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4835</wp:posOffset>
                </wp:positionH>
                <wp:positionV relativeFrom="paragraph">
                  <wp:posOffset>2834640</wp:posOffset>
                </wp:positionV>
                <wp:extent cx="0" cy="304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23.2pt" to="346.0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7130</wp:posOffset>
                </wp:positionH>
                <wp:positionV relativeFrom="paragraph">
                  <wp:posOffset>3139440</wp:posOffset>
                </wp:positionV>
                <wp:extent cx="1442720" cy="636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7.2pt;width:113.6pt;height:50.05pt" coordorigin="5838,4944" coordsize="2272,1001">
                <v:line id="shape_0" from="6122,4944" to="7825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6,4944" to="8109,5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4944" to="6121,5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8,5228" to="5838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5228" to="811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5946" to="8109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835</wp:posOffset>
                </wp:positionH>
                <wp:positionV relativeFrom="paragraph">
                  <wp:posOffset>3775710</wp:posOffset>
                </wp:positionV>
                <wp:extent cx="0" cy="4133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7.3pt" to="346.05pt,3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885</wp:posOffset>
                </wp:positionH>
                <wp:positionV relativeFrom="paragraph">
                  <wp:posOffset>4189095</wp:posOffset>
                </wp:positionV>
                <wp:extent cx="1195070" cy="868680"/>
                <wp:effectExtent l="6350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68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5pt;margin-top:329.85pt;width:94.05pt;height:6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8545</wp:posOffset>
                </wp:positionH>
                <wp:positionV relativeFrom="paragraph">
                  <wp:posOffset>5564505</wp:posOffset>
                </wp:positionV>
                <wp:extent cx="1442720" cy="6362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438.15pt;width:113.55pt;height:50.05pt" coordorigin="5667,8763" coordsize="2271,1001">
                <v:line id="shape_0" from="5951,9765" to="7654,9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9481" to="7938,9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9481" to="5950,9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5667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8763" to="7939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7938,8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2445</wp:posOffset>
                </wp:positionH>
                <wp:positionV relativeFrom="paragraph">
                  <wp:posOffset>5057775</wp:posOffset>
                </wp:positionV>
                <wp:extent cx="0" cy="506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98.25pt" to="340.35pt,4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2445</wp:posOffset>
                </wp:positionH>
                <wp:positionV relativeFrom="paragraph">
                  <wp:posOffset>6200775</wp:posOffset>
                </wp:positionV>
                <wp:extent cx="0" cy="3771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88.25pt" to="340.35pt,5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1270</wp:posOffset>
                </wp:positionH>
                <wp:positionV relativeFrom="paragraph">
                  <wp:posOffset>6577965</wp:posOffset>
                </wp:positionV>
                <wp:extent cx="1049655" cy="43434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517.9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2017395</wp:posOffset>
                </wp:positionV>
                <wp:extent cx="1009015" cy="4343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158.8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4116705</wp:posOffset>
                </wp:positionV>
                <wp:extent cx="1262380" cy="4343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324.1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5274945</wp:posOffset>
                </wp:positionV>
                <wp:extent cx="1009015" cy="4343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415.35pt;mso-position-vertical-relative:text;margin-left: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</wp:posOffset>
                </wp:positionH>
                <wp:positionV relativeFrom="paragraph">
                  <wp:posOffset>7012305</wp:posOffset>
                </wp:positionV>
                <wp:extent cx="1009015" cy="4343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L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552.15pt;mso-position-vertical-relative:text;margin-left: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L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7820</wp:posOffset>
                </wp:positionH>
                <wp:positionV relativeFrom="paragraph">
                  <wp:posOffset>7736205</wp:posOffset>
                </wp:positionV>
                <wp:extent cx="470535" cy="32575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609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825</wp:posOffset>
                </wp:positionH>
                <wp:positionV relativeFrom="paragraph">
                  <wp:posOffset>8713470</wp:posOffset>
                </wp:positionV>
                <wp:extent cx="615315" cy="3619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686.1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0935</wp:posOffset>
                </wp:positionH>
                <wp:positionV relativeFrom="paragraph">
                  <wp:posOffset>569595</wp:posOffset>
                </wp:positionV>
                <wp:extent cx="1262380" cy="4343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.8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6195</wp:posOffset>
                </wp:positionH>
                <wp:positionV relativeFrom="paragraph">
                  <wp:posOffset>2343150</wp:posOffset>
                </wp:positionV>
                <wp:extent cx="1262380" cy="43434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184.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4300</wp:posOffset>
                </wp:positionH>
                <wp:positionV relativeFrom="paragraph">
                  <wp:posOffset>3248025</wp:posOffset>
                </wp:positionV>
                <wp:extent cx="1009015" cy="43434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255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7130</wp:posOffset>
                </wp:positionH>
                <wp:positionV relativeFrom="paragraph">
                  <wp:posOffset>5636895</wp:posOffset>
                </wp:positionV>
                <wp:extent cx="1262380" cy="43434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3.8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9:00Z</dcterms:created>
  <dc:creator>Аркадий А. Куров</dc:creator>
  <dc:description/>
  <dc:language>en-US</dc:language>
  <cp:lastModifiedBy>Аркадий А. Куров</cp:lastModifiedBy>
  <dcterms:modified xsi:type="dcterms:W3CDTF">2003-09-05T07:59:00Z</dcterms:modified>
  <cp:revision>2</cp:revision>
  <dc:subject/>
  <dc:title/>
</cp:coreProperties>
</file>