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4856480</wp:posOffset>
                </wp:positionV>
                <wp:extent cx="1442720" cy="63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82.4pt;width:113.6pt;height:50pt" coordorigin="2318,7648" coordsize="2272,1000">
                <v:line id="shape_0" from="2602,8650" to="4305,8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8366" to="4589,8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366" to="2601,8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2318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7648" to="4590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4589,7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2700</wp:posOffset>
                </wp:positionV>
                <wp:extent cx="99187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-1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438150</wp:posOffset>
                </wp:positionV>
                <wp:extent cx="0" cy="35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4.5pt" to="201.1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796925</wp:posOffset>
                </wp:positionV>
                <wp:extent cx="991870" cy="63119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58.5pt;margin-top:62.7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42811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2.45pt" to="194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788795</wp:posOffset>
                </wp:positionV>
                <wp:extent cx="1442720" cy="636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40.85pt;width:113.55pt;height:50.05pt" coordorigin="2744,2817" coordsize="2271,1001">
                <v:line id="shape_0" from="3028,2817" to="47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817" to="501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817" to="3027,3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3101" to="2744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101" to="5016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3819" to="501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2425065</wp:posOffset>
                </wp:positionV>
                <wp:extent cx="0" cy="532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90.95pt" to="19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3594100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83pt" to="186.9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54780</wp:posOffset>
                </wp:positionV>
                <wp:extent cx="991870" cy="63119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311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4585970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61.1pt" to="179.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492750</wp:posOffset>
                </wp:positionV>
                <wp:extent cx="0" cy="355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32.5pt" to="165.6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484620</wp:posOffset>
                </wp:positionV>
                <wp:extent cx="0" cy="445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0.6pt" to="165.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300</wp:posOffset>
                </wp:positionH>
                <wp:positionV relativeFrom="paragraph">
                  <wp:posOffset>2957830</wp:posOffset>
                </wp:positionV>
                <wp:extent cx="1217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32.9pt" to="234.8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2595</wp:posOffset>
                </wp:positionH>
                <wp:positionV relativeFrom="paragraph">
                  <wp:posOffset>2957830</wp:posOffset>
                </wp:positionV>
                <wp:extent cx="202565" cy="18034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32.9pt" to="250.75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2957830</wp:posOffset>
                </wp:positionV>
                <wp:extent cx="203200" cy="1803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32.9pt" to="138.95pt,2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7.1pt" to="123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516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7.1pt" to="250.8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250.7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1760</wp:posOffset>
                </wp:positionH>
                <wp:positionV relativeFrom="paragraph">
                  <wp:posOffset>7832090</wp:posOffset>
                </wp:positionV>
                <wp:extent cx="1442720" cy="636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616.7pt;width:113.55pt;height:50.05pt" coordorigin="2176,12334" coordsize="2271,1001">
                <v:line id="shape_0" from="2460,12334" to="4163,1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2334" to="4447,1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2334" to="2459,12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6,12618" to="2176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2618" to="4448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3336" to="4447,1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120</wp:posOffset>
                </wp:positionH>
                <wp:positionV relativeFrom="paragraph">
                  <wp:posOffset>7471410</wp:posOffset>
                </wp:positionV>
                <wp:extent cx="0" cy="360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88.3pt" to="165.6pt,6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0</wp:posOffset>
                </wp:positionH>
                <wp:positionV relativeFrom="paragraph">
                  <wp:posOffset>8468360</wp:posOffset>
                </wp:positionV>
                <wp:extent cx="0" cy="355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66.8pt" to="158.5pt,6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2610</wp:posOffset>
                </wp:positionH>
                <wp:positionV relativeFrom="paragraph">
                  <wp:posOffset>8823960</wp:posOffset>
                </wp:positionV>
                <wp:extent cx="360680" cy="3606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pt;margin-top:694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1930</wp:posOffset>
                </wp:positionH>
                <wp:positionV relativeFrom="paragraph">
                  <wp:posOffset>5848350</wp:posOffset>
                </wp:positionV>
                <wp:extent cx="1442720" cy="636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0800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60.5pt;width:113.6pt;height:50pt" coordorigin="2318,9210" coordsize="2272,1000">
                <v:group id="shape_0" style="position:absolute;left:2318;top:9210;width:2272;height:1000">
                  <v:line id="shape_0" from="2602,10212" to="4305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927" to="4589,10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927" to="2601,10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2318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9210" to="4590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4589,9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2;top:9380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7832090</wp:posOffset>
                </wp:positionV>
                <wp:extent cx="0" cy="3746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16.7pt" to="368.85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941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78.1pt" to="442.4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7370</wp:posOffset>
                </wp:positionH>
                <wp:positionV relativeFrom="paragraph">
                  <wp:posOffset>2261870</wp:posOffset>
                </wp:positionV>
                <wp:extent cx="1082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78.1pt" to="428.25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7030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78.1pt" to="343.05pt,1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92.3pt" to="328.9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9750</wp:posOffset>
                </wp:positionH>
                <wp:positionV relativeFrom="paragraph">
                  <wp:posOffset>2442210</wp:posOffset>
                </wp:positionV>
                <wp:extent cx="0" cy="4559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92.3pt" to="442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030</wp:posOffset>
                </wp:positionH>
                <wp:positionV relativeFrom="paragraph">
                  <wp:posOffset>2898140</wp:posOffset>
                </wp:positionV>
                <wp:extent cx="1442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28.2pt" to="442.45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1540510</wp:posOffset>
                </wp:positionV>
                <wp:extent cx="360680" cy="3606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pt;margin-top:121.3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8390</wp:posOffset>
                </wp:positionH>
                <wp:positionV relativeFrom="paragraph">
                  <wp:posOffset>1901190</wp:posOffset>
                </wp:positionV>
                <wp:extent cx="0" cy="3606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49.7pt" to="385.7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8390</wp:posOffset>
                </wp:positionH>
                <wp:positionV relativeFrom="paragraph">
                  <wp:posOffset>2898140</wp:posOffset>
                </wp:positionV>
                <wp:extent cx="0" cy="2400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8.2pt" to="385.7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8615</wp:posOffset>
                </wp:positionH>
                <wp:positionV relativeFrom="paragraph">
                  <wp:posOffset>3138170</wp:posOffset>
                </wp:positionV>
                <wp:extent cx="1461135" cy="935355"/>
                <wp:effectExtent l="9525" t="6350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A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7.45pt;margin-top:247.1pt;width:11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A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3797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328.85pt,28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0</wp:posOffset>
                </wp:positionH>
                <wp:positionV relativeFrom="paragraph">
                  <wp:posOffset>3617595</wp:posOffset>
                </wp:positionV>
                <wp:extent cx="0" cy="2673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84.85pt" to="299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8165</wp:posOffset>
                </wp:positionH>
                <wp:positionV relativeFrom="paragraph">
                  <wp:posOffset>3617595</wp:posOffset>
                </wp:positionV>
                <wp:extent cx="3670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284.85pt" to="472.8pt,2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1105</wp:posOffset>
                </wp:positionH>
                <wp:positionV relativeFrom="paragraph">
                  <wp:posOffset>4444365</wp:posOffset>
                </wp:positionV>
                <wp:extent cx="0" cy="4038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49.95pt" to="296.1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5195</wp:posOffset>
                </wp:positionH>
                <wp:positionV relativeFrom="paragraph">
                  <wp:posOffset>3617595</wp:posOffset>
                </wp:positionV>
                <wp:extent cx="0" cy="123063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284.85pt" to="472.85pt,3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1105</wp:posOffset>
                </wp:positionH>
                <wp:positionV relativeFrom="paragraph">
                  <wp:posOffset>4848225</wp:posOffset>
                </wp:positionV>
                <wp:extent cx="22440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81.75pt" to="472.8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8390</wp:posOffset>
                </wp:positionH>
                <wp:positionV relativeFrom="paragraph">
                  <wp:posOffset>4848225</wp:posOffset>
                </wp:positionV>
                <wp:extent cx="0" cy="3981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381.75pt" to="385.7pt,4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3395</wp:posOffset>
                </wp:positionH>
                <wp:positionV relativeFrom="paragraph">
                  <wp:posOffset>5882640</wp:posOffset>
                </wp:positionV>
                <wp:extent cx="1082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63.2pt" to="424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8543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49pt" to="438.2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3055</wp:posOffset>
                </wp:positionH>
                <wp:positionV relativeFrom="paragraph">
                  <wp:posOffset>5702300</wp:posOffset>
                </wp:positionV>
                <wp:extent cx="180340" cy="1803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49pt" to="338.8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324.6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65775</wp:posOffset>
                </wp:positionH>
                <wp:positionV relativeFrom="paragraph">
                  <wp:posOffset>5246370</wp:posOffset>
                </wp:positionV>
                <wp:extent cx="0" cy="4559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13.1pt" to="438.25pt,4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3055</wp:posOffset>
                </wp:positionH>
                <wp:positionV relativeFrom="paragraph">
                  <wp:posOffset>5246370</wp:posOffset>
                </wp:positionV>
                <wp:extent cx="14427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13.1pt" to="438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98390</wp:posOffset>
                </wp:positionH>
                <wp:positionV relativeFrom="paragraph">
                  <wp:posOffset>5882640</wp:posOffset>
                </wp:positionV>
                <wp:extent cx="0" cy="3771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63.2pt" to="385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3395</wp:posOffset>
                </wp:positionH>
                <wp:positionV relativeFrom="paragraph">
                  <wp:posOffset>6911340</wp:posOffset>
                </wp:positionV>
                <wp:extent cx="10820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44.2pt" to="424pt,5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543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530pt" to="438.2pt,5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3055</wp:posOffset>
                </wp:positionH>
                <wp:positionV relativeFrom="paragraph">
                  <wp:posOffset>6731000</wp:posOffset>
                </wp:positionV>
                <wp:extent cx="180340" cy="1803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30pt" to="338.8pt,5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324.6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5775</wp:posOffset>
                </wp:positionH>
                <wp:positionV relativeFrom="paragraph">
                  <wp:posOffset>6275070</wp:posOffset>
                </wp:positionV>
                <wp:extent cx="0" cy="45593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94.1pt" to="438.25pt,5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3055</wp:posOffset>
                </wp:positionH>
                <wp:positionV relativeFrom="paragraph">
                  <wp:posOffset>6275070</wp:posOffset>
                </wp:positionV>
                <wp:extent cx="14427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94.1pt" to="438.2pt,4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6955</wp:posOffset>
                </wp:positionH>
                <wp:positionV relativeFrom="paragraph">
                  <wp:posOffset>6911340</wp:posOffset>
                </wp:positionV>
                <wp:extent cx="0" cy="2895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544.2pt" to="381.65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31640</wp:posOffset>
                </wp:positionH>
                <wp:positionV relativeFrom="paragraph">
                  <wp:posOffset>7200900</wp:posOffset>
                </wp:positionV>
                <wp:extent cx="991870" cy="631190"/>
                <wp:effectExtent l="6985" t="5080" r="762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чать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pt;margin-top:567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чать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7030</wp:posOffset>
                </wp:positionH>
                <wp:positionV relativeFrom="paragraph">
                  <wp:posOffset>8206740</wp:posOffset>
                </wp:positionV>
                <wp:extent cx="991870" cy="4508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pt;margin-top:646.2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2405</wp:posOffset>
                </wp:positionH>
                <wp:positionV relativeFrom="paragraph">
                  <wp:posOffset>6920865</wp:posOffset>
                </wp:positionV>
                <wp:extent cx="1371600" cy="56007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A[1,1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44.9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A[1,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855</wp:posOffset>
                </wp:positionH>
                <wp:positionV relativeFrom="paragraph">
                  <wp:posOffset>3048635</wp:posOffset>
                </wp:positionV>
                <wp:extent cx="1226185" cy="45974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0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7825</wp:posOffset>
                </wp:positionH>
                <wp:positionV relativeFrom="paragraph">
                  <wp:posOffset>7917815</wp:posOffset>
                </wp:positionV>
                <wp:extent cx="910590" cy="51054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23.4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5302885</wp:posOffset>
                </wp:positionV>
                <wp:extent cx="1090930" cy="47307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417.5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2925</wp:posOffset>
                </wp:positionH>
                <wp:positionV relativeFrom="paragraph">
                  <wp:posOffset>2400300</wp:posOffset>
                </wp:positionV>
                <wp:extent cx="1005205" cy="46164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36.35pt;mso-wrap-distance-left:9.05pt;mso-wrap-distance-right:9.05pt;mso-wrap-distance-top:0pt;mso-wrap-distance-bottom:0pt;margin-top:189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5465</wp:posOffset>
                </wp:positionH>
                <wp:positionV relativeFrom="paragraph">
                  <wp:posOffset>3893820</wp:posOffset>
                </wp:positionV>
                <wp:extent cx="1371600" cy="56007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=A[i,k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306.6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M=A[i,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3215005</wp:posOffset>
                </wp:positionV>
                <wp:extent cx="515620" cy="3708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253.15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3720</wp:posOffset>
                </wp:positionH>
                <wp:positionV relativeFrom="paragraph">
                  <wp:posOffset>3249295</wp:posOffset>
                </wp:positionV>
                <wp:extent cx="484505" cy="26416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0.8pt;mso-wrap-distance-left:9.05pt;mso-wrap-distance-right:9.05pt;mso-wrap-distance-top:0pt;mso-wrap-distance-bottom:0pt;margin-top:255.8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8950</wp:posOffset>
                </wp:positionH>
                <wp:positionV relativeFrom="paragraph">
                  <wp:posOffset>6379210</wp:posOffset>
                </wp:positionV>
                <wp:extent cx="1090930" cy="47307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502.3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3:00Z</dcterms:created>
  <dc:creator>Аркадий А. Куров</dc:creator>
  <dc:description/>
  <dc:language>en-US</dc:language>
  <cp:lastModifiedBy>Аркадий А. Куров</cp:lastModifiedBy>
  <dcterms:modified xsi:type="dcterms:W3CDTF">2003-09-05T08:03:00Z</dcterms:modified>
  <cp:revision>2</cp:revision>
  <dc:subject/>
  <dc:title>1)</dc:title>
</cp:coreProperties>
</file>