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165</wp:posOffset>
                </wp:positionH>
                <wp:positionV relativeFrom="paragraph">
                  <wp:posOffset>135255</wp:posOffset>
                </wp:positionV>
                <wp:extent cx="1049655" cy="4343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3.95pt;margin-top:10.65pt;width:82.6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165</wp:posOffset>
                </wp:positionH>
                <wp:positionV relativeFrom="paragraph">
                  <wp:posOffset>895350</wp:posOffset>
                </wp:positionV>
                <wp:extent cx="941070" cy="723900"/>
                <wp:effectExtent l="6350" t="508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3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43.95pt;margin-top:70.5pt;width:74.05pt;height:5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1090</wp:posOffset>
                </wp:positionH>
                <wp:positionV relativeFrom="paragraph">
                  <wp:posOffset>569595</wp:posOffset>
                </wp:positionV>
                <wp:extent cx="0" cy="32575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44.85pt" to="86.7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</wp:posOffset>
                </wp:positionH>
                <wp:positionV relativeFrom="paragraph">
                  <wp:posOffset>1945005</wp:posOffset>
                </wp:positionV>
                <wp:extent cx="1442720" cy="6362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153.15pt;width:113.6pt;height:50.05pt" coordorigin="366,3063" coordsize="2272,1001">
                <v:line id="shape_0" from="650,3063" to="2353,3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4,3063" to="2637,3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3063" to="649,33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,3347" to="366,4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8,3347" to="2638,4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4065" to="2637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6310</wp:posOffset>
                </wp:positionH>
                <wp:positionV relativeFrom="paragraph">
                  <wp:posOffset>1619250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27.5pt" to="75.3pt,1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0</wp:posOffset>
                </wp:positionH>
                <wp:positionV relativeFrom="paragraph">
                  <wp:posOffset>2958465</wp:posOffset>
                </wp:positionV>
                <wp:extent cx="941070" cy="723900"/>
                <wp:effectExtent l="6350" t="508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3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5pt;margin-top:232.95pt;width:74.05pt;height:5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6310</wp:posOffset>
                </wp:positionH>
                <wp:positionV relativeFrom="paragraph">
                  <wp:posOffset>2581275</wp:posOffset>
                </wp:positionV>
                <wp:extent cx="0" cy="3771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03.25pt" to="75.3pt,2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7725</wp:posOffset>
                </wp:positionH>
                <wp:positionV relativeFrom="paragraph">
                  <wp:posOffset>3682365</wp:posOffset>
                </wp:positionV>
                <wp:extent cx="0" cy="3473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89.95pt" to="66.75pt,3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725</wp:posOffset>
                </wp:positionH>
                <wp:positionV relativeFrom="paragraph">
                  <wp:posOffset>4665980</wp:posOffset>
                </wp:positionV>
                <wp:extent cx="0" cy="5003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367.4pt" to="66.75pt,4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</wp:posOffset>
                </wp:positionH>
                <wp:positionV relativeFrom="paragraph">
                  <wp:posOffset>6071235</wp:posOffset>
                </wp:positionV>
                <wp:extent cx="1510030" cy="5067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=K+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=tr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pt;margin-top:478.05pt;width:118.8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=K+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=tr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1530</wp:posOffset>
                </wp:positionH>
                <wp:positionV relativeFrom="paragraph">
                  <wp:posOffset>5636895</wp:posOffset>
                </wp:positionV>
                <wp:extent cx="0" cy="4343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443.85pt" to="63.9pt,4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6903720</wp:posOffset>
                </wp:positionV>
                <wp:extent cx="1442720" cy="6362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543.6pt;width:113.6pt;height:50.05pt" coordorigin="260,10872" coordsize="2272,1001">
                <v:line id="shape_0" from="544,10872" to="2247,10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8,10872" to="2531,11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10872" to="543,11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,11156" to="260,1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11156" to="2532,1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11874" to="2531,1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1530</wp:posOffset>
                </wp:positionH>
                <wp:positionV relativeFrom="paragraph">
                  <wp:posOffset>6577965</wp:posOffset>
                </wp:positionV>
                <wp:extent cx="0" cy="3257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17.95pt" to="63.9pt,5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0</wp:posOffset>
                </wp:positionH>
                <wp:positionV relativeFrom="paragraph">
                  <wp:posOffset>7736205</wp:posOffset>
                </wp:positionV>
                <wp:extent cx="1329690" cy="760095"/>
                <wp:effectExtent l="10160" t="6350" r="1079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75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L]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{L+1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pt;margin-top:609.15pt;width:104.65pt;height:59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L]&gt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{L+1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1530</wp:posOffset>
                </wp:positionH>
                <wp:positionV relativeFrom="paragraph">
                  <wp:posOffset>7539990</wp:posOffset>
                </wp:positionV>
                <wp:extent cx="0" cy="19621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93.7pt" to="63.9pt,6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4790</wp:posOffset>
                </wp:positionH>
                <wp:positionV relativeFrom="paragraph">
                  <wp:posOffset>8134350</wp:posOffset>
                </wp:positionV>
                <wp:extent cx="58356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640.5pt" to="163.6pt,6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8355</wp:posOffset>
                </wp:positionH>
                <wp:positionV relativeFrom="paragraph">
                  <wp:posOffset>8134350</wp:posOffset>
                </wp:positionV>
                <wp:extent cx="0" cy="4343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640.5pt" to="163.65pt,6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3820</wp:posOffset>
                </wp:positionH>
                <wp:positionV relativeFrom="paragraph">
                  <wp:posOffset>8568690</wp:posOffset>
                </wp:positionV>
                <wp:extent cx="1510030" cy="723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72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M=X[L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L]=X[L+1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L+1]=X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=fal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674.7pt;width:118.85pt;height:5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M=X[L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L]=X[L+1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L+1]=X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=fal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1530</wp:posOffset>
                </wp:positionH>
                <wp:positionV relativeFrom="paragraph">
                  <wp:posOffset>8496300</wp:posOffset>
                </wp:positionV>
                <wp:extent cx="0" cy="10134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669pt" to="63.9pt,7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8355</wp:posOffset>
                </wp:positionH>
                <wp:positionV relativeFrom="paragraph">
                  <wp:posOffset>9292590</wp:posOffset>
                </wp:positionV>
                <wp:extent cx="0" cy="2171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731.7pt" to="163.65pt,7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9509760</wp:posOffset>
                </wp:positionV>
                <wp:extent cx="228028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48.8pt" to="243.4pt,7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1815</wp:posOffset>
                </wp:positionH>
                <wp:positionV relativeFrom="paragraph">
                  <wp:posOffset>207645</wp:posOffset>
                </wp:positionV>
                <wp:extent cx="0" cy="9302115"/>
                <wp:effectExtent l="5080" t="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0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6.35pt" to="243.45pt,74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91815</wp:posOffset>
                </wp:positionH>
                <wp:positionV relativeFrom="paragraph">
                  <wp:posOffset>207645</wp:posOffset>
                </wp:positionV>
                <wp:extent cx="123063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6.35pt" to="340.3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2445</wp:posOffset>
                </wp:positionH>
                <wp:positionV relativeFrom="paragraph">
                  <wp:posOffset>207645</wp:posOffset>
                </wp:positionV>
                <wp:extent cx="0" cy="2895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6.35pt" to="340.3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98545</wp:posOffset>
                </wp:positionH>
                <wp:positionV relativeFrom="paragraph">
                  <wp:posOffset>497205</wp:posOffset>
                </wp:positionV>
                <wp:extent cx="1442720" cy="6362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5pt;margin-top:39.15pt;width:113.55pt;height:50pt" coordorigin="5667,783" coordsize="2271,1000">
                <v:line id="shape_0" from="5951,1785" to="7654,1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5,1501" to="7938,17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1501" to="5950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7,783" to="5667,1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39,783" to="7939,1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783" to="7938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2445</wp:posOffset>
                </wp:positionH>
                <wp:positionV relativeFrom="paragraph">
                  <wp:posOffset>1133475</wp:posOffset>
                </wp:positionV>
                <wp:extent cx="0" cy="304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89.25pt" to="340.35pt,1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4029710</wp:posOffset>
                </wp:positionV>
                <wp:extent cx="1442720" cy="6362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17.3pt;width:113.55pt;height:50.05pt" coordorigin="216,6346" coordsize="2271,1001">
                <v:line id="shape_0" from="500,7348" to="2203,7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4,7064" to="2487,7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,7064" to="499,7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6346" to="216,7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88,6346" to="2488,7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,6346" to="2487,6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2445</wp:posOffset>
                </wp:positionH>
                <wp:positionV relativeFrom="paragraph">
                  <wp:posOffset>194500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53.15pt" to="340.35pt,1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2445</wp:posOffset>
                </wp:positionH>
                <wp:positionV relativeFrom="paragraph">
                  <wp:posOffset>2198370</wp:posOffset>
                </wp:positionV>
                <wp:extent cx="0" cy="9410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73.1pt" to="340.35pt,2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7130</wp:posOffset>
                </wp:positionH>
                <wp:positionV relativeFrom="paragraph">
                  <wp:posOffset>3139440</wp:posOffset>
                </wp:positionV>
                <wp:extent cx="1442720" cy="6362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247.2pt;width:113.6pt;height:50.05pt" coordorigin="5838,4944" coordsize="2272,1001">
                <v:line id="shape_0" from="6122,4944" to="7825,4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6,4944" to="8109,5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8,4944" to="6121,5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8,5228" to="5838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0,5228" to="8110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8,5946" to="8109,5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4835</wp:posOffset>
                </wp:positionH>
                <wp:positionV relativeFrom="paragraph">
                  <wp:posOffset>3775710</wp:posOffset>
                </wp:positionV>
                <wp:extent cx="0" cy="41338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97.3pt" to="346.05pt,3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8885</wp:posOffset>
                </wp:positionH>
                <wp:positionV relativeFrom="paragraph">
                  <wp:posOffset>4189095</wp:posOffset>
                </wp:positionV>
                <wp:extent cx="1195070" cy="868680"/>
                <wp:effectExtent l="6350" t="5080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868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ч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5pt;margin-top:329.85pt;width:94.05pt;height:68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ча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8545</wp:posOffset>
                </wp:positionH>
                <wp:positionV relativeFrom="paragraph">
                  <wp:posOffset>5564505</wp:posOffset>
                </wp:positionV>
                <wp:extent cx="1442720" cy="6362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5pt;margin-top:438.15pt;width:113.55pt;height:50.05pt" coordorigin="5667,8763" coordsize="2271,1001">
                <v:line id="shape_0" from="5951,9765" to="7654,9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5,9481" to="7938,9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9481" to="5950,9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7,8763" to="5667,9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39,8763" to="7939,9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8763" to="7938,8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22445</wp:posOffset>
                </wp:positionH>
                <wp:positionV relativeFrom="paragraph">
                  <wp:posOffset>5057775</wp:posOffset>
                </wp:positionV>
                <wp:extent cx="0" cy="50673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398.25pt" to="340.35pt,4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22445</wp:posOffset>
                </wp:positionH>
                <wp:positionV relativeFrom="paragraph">
                  <wp:posOffset>6200775</wp:posOffset>
                </wp:positionV>
                <wp:extent cx="0" cy="37719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88.25pt" to="340.35pt,5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1270</wp:posOffset>
                </wp:positionH>
                <wp:positionV relativeFrom="paragraph">
                  <wp:posOffset>6577965</wp:posOffset>
                </wp:positionV>
                <wp:extent cx="1049655" cy="43434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pt;margin-top:517.95pt;width:82.6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790</wp:posOffset>
                </wp:positionH>
                <wp:positionV relativeFrom="paragraph">
                  <wp:posOffset>5130165</wp:posOffset>
                </wp:positionV>
                <wp:extent cx="1510030" cy="50673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7pt;margin-top:403.95pt;width:118.8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56635</wp:posOffset>
                </wp:positionH>
                <wp:positionV relativeFrom="paragraph">
                  <wp:posOffset>1438275</wp:posOffset>
                </wp:positionV>
                <wp:extent cx="1484630" cy="760095"/>
                <wp:effectExtent l="10795" t="6350" r="1143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75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=tr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05pt;margin-top:113.25pt;width:116.85pt;height:59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=tr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67915</wp:posOffset>
                </wp:positionH>
                <wp:positionV relativeFrom="paragraph">
                  <wp:posOffset>1836420</wp:posOffset>
                </wp:positionV>
                <wp:extent cx="11887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144.6pt" to="280pt,14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67915</wp:posOffset>
                </wp:positionH>
                <wp:positionV relativeFrom="paragraph">
                  <wp:posOffset>1836420</wp:posOffset>
                </wp:positionV>
                <wp:extent cx="0" cy="401764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144.6pt" to="186.45pt,4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0895</wp:posOffset>
                </wp:positionH>
                <wp:positionV relativeFrom="paragraph">
                  <wp:posOffset>5854065</wp:posOffset>
                </wp:positionV>
                <wp:extent cx="155638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460.95pt" to="186.35pt,46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</wp:posOffset>
                </wp:positionH>
                <wp:positionV relativeFrom="paragraph">
                  <wp:posOffset>2017395</wp:posOffset>
                </wp:positionV>
                <wp:extent cx="1009015" cy="43434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158.85pt;mso-position-vertical-relative:text;margin-left: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4116705</wp:posOffset>
                </wp:positionV>
                <wp:extent cx="1262380" cy="43434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324.15pt;mso-position-vertical-relative:text;margin-left: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0</wp:posOffset>
                </wp:positionH>
                <wp:positionV relativeFrom="paragraph">
                  <wp:posOffset>7012305</wp:posOffset>
                </wp:positionV>
                <wp:extent cx="1009015" cy="43434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L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-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552.15pt;mso-position-vertical-relative:text;margin-left: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L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-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7820</wp:posOffset>
                </wp:positionH>
                <wp:positionV relativeFrom="paragraph">
                  <wp:posOffset>7736205</wp:posOffset>
                </wp:positionV>
                <wp:extent cx="470535" cy="32575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5.65pt;mso-wrap-distance-left:9.05pt;mso-wrap-distance-right:9.05pt;mso-wrap-distance-top:0pt;mso-wrap-distance-bottom:0pt;margin-top:609.15pt;mso-position-vertical-relative:text;margin-left:1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825</wp:posOffset>
                </wp:positionH>
                <wp:positionV relativeFrom="paragraph">
                  <wp:posOffset>8713470</wp:posOffset>
                </wp:positionV>
                <wp:extent cx="615315" cy="36195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8.5pt;mso-wrap-distance-left:9.05pt;mso-wrap-distance-right:9.05pt;mso-wrap-distance-top:0pt;mso-wrap-distance-bottom:0pt;margin-top:686.1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0935</wp:posOffset>
                </wp:positionH>
                <wp:positionV relativeFrom="paragraph">
                  <wp:posOffset>569595</wp:posOffset>
                </wp:positionV>
                <wp:extent cx="1262380" cy="43434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44.85pt;mso-position-vertical-relative:text;margin-left:2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4300</wp:posOffset>
                </wp:positionH>
                <wp:positionV relativeFrom="paragraph">
                  <wp:posOffset>3248025</wp:posOffset>
                </wp:positionV>
                <wp:extent cx="1009015" cy="43434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255.75pt;mso-position-vertical-relative:text;margin-left:3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7130</wp:posOffset>
                </wp:positionH>
                <wp:positionV relativeFrom="paragraph">
                  <wp:posOffset>5636895</wp:posOffset>
                </wp:positionV>
                <wp:extent cx="1262380" cy="43434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443.85pt;mso-position-vertical-relative:text;margin-left:2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94835</wp:posOffset>
                </wp:positionH>
                <wp:positionV relativeFrom="paragraph">
                  <wp:posOffset>2581275</wp:posOffset>
                </wp:positionV>
                <wp:extent cx="466090" cy="30480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4pt;mso-wrap-distance-left:9.05pt;mso-wrap-distance-right:9.05pt;mso-wrap-distance-top:0pt;mso-wrap-distance-bottom:0pt;margin-top:203.25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64205</wp:posOffset>
                </wp:positionH>
                <wp:positionV relativeFrom="paragraph">
                  <wp:posOffset>1436370</wp:posOffset>
                </wp:positionV>
                <wp:extent cx="434340" cy="325755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113.1pt;mso-position-vertical-relative:text;margin-left:24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59:00Z</dcterms:created>
  <dc:creator>Аркадий А. Куров</dc:creator>
  <dc:description/>
  <dc:language>en-US</dc:language>
  <cp:lastModifiedBy>Аркадий А. Куров</cp:lastModifiedBy>
  <dcterms:modified xsi:type="dcterms:W3CDTF">2003-09-05T07:59:00Z</dcterms:modified>
  <cp:revision>2</cp:revision>
  <dc:subject/>
  <dc:title/>
</cp:coreProperties>
</file>